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Psychológia a sociológia masovej komunikácie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Masová komunikácia (MK) – objekt skúmania mnohých  disciplín –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) prispieva k poznaniu MK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b) prispieva k rozvoju vlastnej, materskej teórie, metodológie i dôkaz jej spoločenskej opodstatnenosti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Nejestvuje jednotná, integrovaná teória MK  a médií – ani nemôže vzniknúť pre veľkú rozmanitosť problematiky.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ýchodisko pre skúmanie problémov a otázok MK tvoria  teoretické poznatky o medziľudskej komunikácii z pohľadu psychológie a sociológie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/>
      </w:pPr>
      <w:r>
        <w:rPr>
          <w:b w:val="false"/>
          <w:sz w:val="24"/>
          <w:szCs w:val="28"/>
        </w:rPr>
        <w:t>Najväčší podiel na teóriách MK – sociálna psychológia a sociológi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íčiny? MK je vo svojom významovom jadre sociálno (skupinový) – psychologický fenomén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/>
      </w:pP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Psychologický prístup k MK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Sociologický prístup k MK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zistiť (na základe empirického skúmania) všeobecné formy, procesy a dôsledky medziľudských výmen-  na sociálne správanie, myslenie a prežívanie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omunikácia môže byť chápaná ako príčina sociálnych zmien i ich dôsledok</w:t>
      </w:r>
    </w:p>
    <w:p>
      <w:pPr>
        <w:pStyle w:val="Normal"/>
        <w:numPr>
          <w:ilvl w:val="0"/>
          <w:numId w:val="7"/>
        </w:numPr>
        <w:rPr/>
      </w:pPr>
      <w:r>
        <w:rPr>
          <w:b w:val="false"/>
          <w:sz w:val="24"/>
          <w:szCs w:val="28"/>
        </w:rPr>
        <w:t>záujem predovšetkým o podmienky, ktoré a či a ako ovplyvňujú druhy, úroveň a proces komunikácie a ktoré z nich, do akej miery a akým spôsobom sa premietajú do vzniku, fungovania, transformácií a zániku sociálnych štruktúr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teda zaujíma sa proces a jeho produkty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osobitosťou sociologického prístupu je skúmanie masovej komunikácie v prepojenosti na sociálne systémy – Napríklad ako je prijímanie správy ovplyvňované príslušnosťou k primárnych a sekundárnym zoskupeniam</w:t>
      </w:r>
    </w:p>
    <w:p>
      <w:pPr>
        <w:pStyle w:val="Normal"/>
        <w:ind w:left="644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(teda sociálnym kontextom)</w:t>
      </w:r>
    </w:p>
    <w:p>
      <w:pPr>
        <w:pStyle w:val="Normal"/>
        <w:numPr>
          <w:ilvl w:val="0"/>
          <w:numId w:val="25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diachrónne a synchrónne hľadisko</w:t>
      </w:r>
    </w:p>
    <w:p>
      <w:pPr>
        <w:pStyle w:val="Normal"/>
        <w:numPr>
          <w:ilvl w:val="0"/>
          <w:numId w:val="25"/>
        </w:numPr>
        <w:rPr/>
      </w:pPr>
      <w:r>
        <w:rPr>
          <w:b w:val="false"/>
          <w:sz w:val="24"/>
          <w:szCs w:val="28"/>
        </w:rPr>
        <w:t>kľúčovou témou je skúmanie masmediálnych účinkov (účinnej komunikácie – verejnej, politickej, reklamnej...</w:t>
      </w:r>
    </w:p>
    <w:p>
      <w:pPr>
        <w:pStyle w:val="Normal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  <w:t>Základné pojmy</w:t>
      </w:r>
    </w:p>
    <w:p>
      <w:pPr>
        <w:pStyle w:val="Normal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Komunikáci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ôvod: communis - spoločný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Proces výmeny (čohokoľvek) medzi systémami (akýmikoľvek)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eživé, živé systémy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akro, mikro úroveň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Jednoduché a hierarchizované systémy (štruktúry)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ateriálne, nemateriálne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Odovzdávanie, sprostredkovanie čohosi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pájanie, súvislosť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Dorozumievanie, dorozumievací styk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/>
      </w:pPr>
      <w:r>
        <w:rPr>
          <w:b w:val="false"/>
          <w:sz w:val="24"/>
          <w:szCs w:val="28"/>
          <w:u w:val="single"/>
        </w:rPr>
        <w:t>Interakcia</w:t>
      </w:r>
      <w:r>
        <w:rPr>
          <w:b w:val="false"/>
          <w:sz w:val="24"/>
          <w:szCs w:val="28"/>
        </w:rPr>
        <w:t>- styk – základný predpoklad výmeny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ôže jestvovať interakcia (spoluexistencia) bez komunikácie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Prvky systému, štruktúry, vytvárajú celok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Jeho existencia je dôsledok kooperácie, súčinnosti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vky sa vzájomne ovplyvňujú, zasahujú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Tendencia – postupne rastúca zložitosť – samoštrukturáci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evyhnutnosť fungovania – harmonizácia, zlaďovanie, koordináci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Štruktúra – funkcie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</w:p>
    <w:p>
      <w:pPr>
        <w:pStyle w:val="Normal"/>
        <w:rPr/>
      </w:pPr>
      <w:r>
        <w:rPr>
          <w:b w:val="false"/>
          <w:sz w:val="24"/>
          <w:szCs w:val="28"/>
        </w:rPr>
        <w:t>Definovanie komunikácie – nejestvuje  jednotná, všeobecne prijímaná definícia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ôžeme sa  však opierať o najvýznamnejšie atribúty (významy), ktoré definície obsahujú a akcentujú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omunikácia :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predstavuje výmenu symbolov (verbálnych, jazykových znakov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 zvyšuje porozumenie </w:t>
      </w:r>
    </w:p>
    <w:p>
      <w:pPr>
        <w:pStyle w:val="Normal"/>
        <w:rPr/>
      </w:pPr>
      <w:r>
        <w:rPr>
          <w:b w:val="false"/>
          <w:sz w:val="24"/>
          <w:szCs w:val="28"/>
        </w:rPr>
        <w:t>-  týka sa sociálneho procesu, styku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zmenšuje informačnú a inú neurčitosť (neistotu jedinca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má procesuálny a permanentný charakter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je založená na vzájomnosti transferu a vyžaduje zúčastnenosť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spája prvky systémov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pomáha niečo získať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realizuje sa kanálmi, nosičmi, prostriedkami, cestami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vyžaduje fixáciu predchádzajúcich informácií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je podmienená vnímateľnosťou signálov (podnetov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aby bola efektívna musí obsahovať zámer a cieľ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je prostriedkom rozširovania moci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e naše potreby môžeme komunikáciu (na najvšeobecnejšej úrovni) vymedziť takto: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Definovanie komunikácie: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aždá forma interakcie, styku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dvoch, alebo viacerých systémov,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i ktorých dochádza k vzájomnej výmene  (odovzdávaniu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ateriálnych alebo nemateriálnych prvkov,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ktoré zabezpečujú a ovplyvňujú fungovanie, optimalizáciu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 rozvoj týchto systémov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itom sa v tomto procese nepremieňa iba tá zložka, ktorá prijíma, ale aj tá, ktorá odovzdáva (komunikačný akt nie je neutrálny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  <w:t>Členenie komunikačných systémov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/>
      </w:pPr>
      <w:r>
        <w:rPr>
          <w:b w:val="false"/>
          <w:sz w:val="24"/>
          <w:szCs w:val="28"/>
        </w:rPr>
        <w:t>1. Homogénno – horizontálny systém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Rovnorodý.  Všetci prvky (členovia) interakcie  patria k tomu istému druhu, rodiny,  (človek – človek, pes – pes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Existencia univerzálnych druhových kódov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. Semihomogénny systém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Rovnaký druh a odlišnému typu kultúrnych a sociálnych kódov ( jedinec – skupina, skupina – spoločnosť, národ – celosvetová populácia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3.  Heterogénny systém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Človek – zviera, človek – príroda (živá, neživá), človek – Boh..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oblém identifikácie a prečítania významov odlišných kódov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ko sa uskutočňuje interakcia: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bezprostredne- sprostredkovane (z hľadiska priestoru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bezprostredne – sprostredkovane (z hľadiska času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v rámci systému – medzi systémami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bezprostredne – sprostredkovane (z hľadiska medziprvkov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fiktívne – reálne (Boh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zjavne – skryto (zmyslove postihnuteľná – mimozmyslová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ečo vzniká interakcia? – každý systém sa nachádza v nejakom stave dynamickej rovnováhy – je stabilno-nestabilný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eustále sa musí vyrovnávať, korigovať</w:t>
      </w:r>
    </w:p>
    <w:p>
      <w:pPr>
        <w:pStyle w:val="Normal"/>
        <w:rPr/>
      </w:pPr>
      <w:r>
        <w:rPr>
          <w:b w:val="false"/>
          <w:sz w:val="24"/>
          <w:szCs w:val="28"/>
        </w:rPr>
        <w:t xml:space="preserve">Preto musí dostávať permanentne informácie (údaje) o momentálnom stave systému (podsystémov)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Zdroj informácií – detektor informácií (údajov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Interpretácia  údajov (signálov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Reagovanie na zmeny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Spätné vysielanie  informácií – spätná väzba (feedback) prostredníctvom úpravy nejakého parametra zo  strany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/>
      </w:pPr>
      <w:r>
        <w:rPr>
          <w:b w:val="false"/>
          <w:sz w:val="24"/>
          <w:szCs w:val="28"/>
        </w:rPr>
        <w:t>Informačná výmena  je iba vtedy komunikáciou, ak je kruhovo uzatvorená a permanentná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Pojmy: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 komunikátor, odosielateľ,  zdroj, vysielateľ, adresátor, (adresser), interprét,  kódovateľ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 adresát, komunikant, prijímateľ, percipient, recipient (addressee), poslucháč,     dekódovateľ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 znak – artefakt , ktorý odkazuje na niečo iné, než na seba samého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 komunikát, mediál, propagát,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  feedback, spätná väzba – nevyhnutný predpoklad kontinuity a efektívnosti      komunikácie </w:t>
      </w:r>
    </w:p>
    <w:p>
      <w:pPr>
        <w:pStyle w:val="Normal"/>
        <w:rPr/>
      </w:pPr>
      <w:r>
        <w:rPr>
          <w:b w:val="false"/>
          <w:sz w:val="24"/>
          <w:szCs w:val="28"/>
        </w:rPr>
        <w:t>-   eficientnosť prenosu – výkonnosť, priepustnosť kanálu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 presnosť prenosu – zhoda medzi vysielateľom a prijímateľom (ale aj zhoda      medzi komunikačným zámerom a jeho interpretáciou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  signál, podnet,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  kódy (kódovanie, dekódovanie) – systémy, v ktorých sú znaky organizované    a aké sú princípy ich používania, foriem prenosu a interpretácie. Sú súčasťou    rôznych systémov (individua, skupiny, kultúry, spoločnosti), v rámci ktorých     fungujú a ich odrážajú 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 denotát (predmet, jav označený nejakým znakom napr. slovom, gestom...)</w:t>
      </w:r>
    </w:p>
    <w:p>
      <w:pPr>
        <w:pStyle w:val="Normal"/>
        <w:rPr/>
      </w:pPr>
      <w:r>
        <w:rPr>
          <w:b w:val="false"/>
          <w:sz w:val="24"/>
          <w:szCs w:val="28"/>
        </w:rPr>
        <w:t xml:space="preserve">-   konotát (individuálne významové predstavy, asociácie, prívlastku,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</w:t>
      </w:r>
      <w:r>
        <w:rPr>
          <w:b w:val="false"/>
          <w:sz w:val="24"/>
          <w:szCs w:val="28"/>
        </w:rPr>
        <w:t xml:space="preserve">emocionálny význam určitého javu.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  významová zhoda znaku, jeho významového jadra (slova – napríklad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</w:t>
      </w:r>
      <w:r>
        <w:rPr>
          <w:b w:val="false"/>
          <w:sz w:val="24"/>
          <w:szCs w:val="28"/>
        </w:rPr>
        <w:t>demokracia, sloboda atď.  u vysielateľa a prijímateľa )</w:t>
      </w:r>
    </w:p>
    <w:p>
      <w:pPr>
        <w:pStyle w:val="TextBody"/>
        <w:rPr>
          <w:sz w:val="24"/>
        </w:rPr>
      </w:pPr>
      <w:r>
        <w:rPr>
          <w:sz w:val="24"/>
        </w:rPr>
        <w:t>-   komunikačný zámer (vnútorný plán)- vzťah medzi vnímateľným podnetom a predstavou (thing meant)- čo sa má porozumieť na strane adresát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 predstava (na strane adresáta), aký bol zámer vysielateľ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 komunikačný cieľ (informovať, ovplyvniť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 komunikačné roly ( štruktúra, zaujatie, vymieňanie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  komunikačná anticipácia – postoja partnera ku komunikačnému obsahu,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</w:t>
      </w:r>
      <w:r>
        <w:rPr>
          <w:b w:val="false"/>
          <w:sz w:val="24"/>
          <w:szCs w:val="28"/>
        </w:rPr>
        <w:t>postoja k vysielateľovi  a jeho aktivite, spôsobu komunikácie, obsahu atď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  interpretácia informácií (na strane prijímateľa i vysielateľa – určenie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</w:t>
      </w:r>
      <w:r>
        <w:rPr>
          <w:b w:val="false"/>
          <w:sz w:val="24"/>
          <w:szCs w:val="28"/>
        </w:rPr>
        <w:t xml:space="preserve">významu komunikátu a zhodu  zmyslovo vnímateľným znakom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</w:t>
      </w:r>
      <w:r>
        <w:rPr>
          <w:b w:val="false"/>
          <w:sz w:val="24"/>
          <w:szCs w:val="28"/>
        </w:rPr>
        <w:t>s komunikačným zámerom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  motivačný stav – potreba odovzdať niečo niekomu, otvorenosť ku styku,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</w:t>
      </w:r>
      <w:r>
        <w:rPr>
          <w:b w:val="false"/>
          <w:sz w:val="24"/>
          <w:szCs w:val="28"/>
        </w:rPr>
        <w:t xml:space="preserve">potreba vyžadovať výmenu, uspokojiť potrebu vlastnú, cudziu alebo </w:t>
      </w:r>
    </w:p>
    <w:p>
      <w:pPr>
        <w:pStyle w:val="Normal"/>
        <w:rPr/>
      </w:pPr>
      <w:r>
        <w:rPr>
          <w:b w:val="false"/>
          <w:sz w:val="24"/>
          <w:szCs w:val="28"/>
        </w:rPr>
        <w:t xml:space="preserve">    </w:t>
      </w:r>
      <w:r>
        <w:rPr>
          <w:b w:val="false"/>
          <w:sz w:val="24"/>
          <w:szCs w:val="28"/>
        </w:rPr>
        <w:t xml:space="preserve">spoločnú. Komunikácia môže byť spustená aj vzájomnou potrebou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</w:t>
      </w:r>
      <w:r>
        <w:rPr>
          <w:b w:val="false"/>
          <w:sz w:val="24"/>
          <w:szCs w:val="28"/>
        </w:rPr>
        <w:t>komunikovať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 postkomunikačná aktivita (reakcia), komunikačný efekt – stav, situácia pred    a po komunikácii – zmena postoja, správania, názoru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 komunikačný kontext prispieva na zmene chápania významov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 komunikačný šum – deformovanie komunikácie, príčina neporozumenia, typy   šumov (technické, kognitívne, emocionálne...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 multikanálovosť komunikácie – prostriedok spresňovania komunikovaných   významov (výraz – slovo – intonácia hlasu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  metakomunikácia – komunikácia o komunikácii (rozhovor dvoch ľudí   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</w:t>
      </w:r>
      <w:r>
        <w:rPr>
          <w:b w:val="false"/>
          <w:sz w:val="24"/>
          <w:szCs w:val="28"/>
        </w:rPr>
        <w:t xml:space="preserve">a paralelne prebiehajúci vnútorný monológ, komentovanie rozhovoru,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</w:t>
      </w:r>
      <w:r>
        <w:rPr>
          <w:b w:val="false"/>
          <w:sz w:val="24"/>
          <w:szCs w:val="28"/>
        </w:rPr>
        <w:t>sebakomentovanie vlastného prehovoru, prejavu atď. Je to tiež rozpor medzi     verbálne a neverbálne sprostredkovanými obsahmi (matka – dieťa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 komunikačný kanál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  správa – message -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  surogát – surogácia  - odvodzovanie  neviditeľných javov z príznakov,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</w:t>
      </w:r>
      <w:r>
        <w:rPr>
          <w:b w:val="false"/>
          <w:sz w:val="24"/>
          <w:szCs w:val="28"/>
        </w:rPr>
        <w:t xml:space="preserve">prejavov vonkajších (fyziologických, telesných atď.)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 efektívna komunikácia – vznik porozumenia na strane prijímateľ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  úspešná komunikácia -  zmena stavu na strane prijímateľa (zmena postoja,    presvedčenia).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   efektná komunikácia – keď komunikácia hodnotená ako emocionálne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</w:t>
      </w:r>
      <w:r>
        <w:rPr>
          <w:b w:val="false"/>
          <w:sz w:val="24"/>
          <w:szCs w:val="28"/>
        </w:rPr>
        <w:t>príjemná (nemusí dôjsť k efektivite  ani úspešnosti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Typy komunikácií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/>
      </w:pPr>
      <w:r>
        <w:rPr>
          <w:b w:val="false"/>
          <w:sz w:val="24"/>
          <w:szCs w:val="28"/>
        </w:rPr>
        <w:t xml:space="preserve">Biologická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Intrapersonáln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Interpersonáln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arasociáln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kupinová (medziskupinová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asová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Iné delenie: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numPr>
          <w:ilvl w:val="0"/>
          <w:numId w:val="1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dľa významnosti obsahu: privátna – verejná</w:t>
      </w:r>
    </w:p>
    <w:p>
      <w:pPr>
        <w:pStyle w:val="Normal"/>
        <w:numPr>
          <w:ilvl w:val="0"/>
          <w:numId w:val="1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dľa sprostredkovateľa</w:t>
      </w:r>
    </w:p>
    <w:p>
      <w:pPr>
        <w:pStyle w:val="Normal"/>
        <w:numPr>
          <w:ilvl w:val="0"/>
          <w:numId w:val="1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dľa typu spätnej väzby</w:t>
      </w:r>
    </w:p>
    <w:p>
      <w:pPr>
        <w:pStyle w:val="Normal"/>
        <w:numPr>
          <w:ilvl w:val="0"/>
          <w:numId w:val="1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dľa účasti na interakcii (osobná – neosobná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/>
      </w:pPr>
      <w:r>
        <w:rPr>
          <w:b w:val="false"/>
          <w:sz w:val="24"/>
          <w:szCs w:val="28"/>
        </w:rPr>
        <w:t>Intrapersonálna – odohrávajúca sa v rámci psychického systému jedinc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                   </w:t>
      </w:r>
      <w:r>
        <w:rPr>
          <w:b w:val="false"/>
          <w:sz w:val="24"/>
          <w:szCs w:val="28"/>
        </w:rPr>
        <w:t xml:space="preserve">-   prijímateľ, adresát  i zdroj, vysielateľ identický </w:t>
      </w:r>
    </w:p>
    <w:p>
      <w:pPr>
        <w:pStyle w:val="Normal"/>
        <w:ind w:left="36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              </w:t>
      </w:r>
      <w:r>
        <w:rPr>
          <w:b w:val="false"/>
          <w:sz w:val="24"/>
          <w:szCs w:val="28"/>
        </w:rPr>
        <w:t xml:space="preserve">-   situácia  osobného rozdelenia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                   </w:t>
      </w:r>
      <w:r>
        <w:rPr>
          <w:b w:val="false"/>
          <w:sz w:val="24"/>
          <w:szCs w:val="28"/>
        </w:rPr>
        <w:t xml:space="preserve">-   forma – monologická, dialogická, obrazná, rečová...sen,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                        </w:t>
      </w:r>
      <w:r>
        <w:rPr>
          <w:b w:val="false"/>
          <w:sz w:val="24"/>
          <w:szCs w:val="28"/>
        </w:rPr>
        <w:t>tvorb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                   </w:t>
      </w:r>
      <w:r>
        <w:rPr>
          <w:b w:val="false"/>
          <w:sz w:val="24"/>
          <w:szCs w:val="28"/>
        </w:rPr>
        <w:t xml:space="preserve">-   funkcie – rôzne – riešenie problému, konfliktu,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                       </w:t>
      </w:r>
      <w:r>
        <w:rPr>
          <w:b w:val="false"/>
          <w:sz w:val="24"/>
          <w:szCs w:val="28"/>
        </w:rPr>
        <w:t>sformulovanie</w:t>
      </w:r>
    </w:p>
    <w:p>
      <w:pPr>
        <w:pStyle w:val="Normal"/>
        <w:rPr/>
      </w:pPr>
      <w:r>
        <w:rPr>
          <w:b w:val="false"/>
          <w:sz w:val="24"/>
          <w:szCs w:val="28"/>
        </w:rPr>
        <w:t xml:space="preserve">                             </w:t>
      </w:r>
      <w:r>
        <w:rPr>
          <w:b w:val="false"/>
          <w:sz w:val="24"/>
          <w:szCs w:val="28"/>
        </w:rPr>
        <w:t xml:space="preserve">určitého prostriedky a vnútorný pretest vlastného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                       </w:t>
      </w:r>
      <w:r>
        <w:rPr>
          <w:b w:val="false"/>
          <w:sz w:val="24"/>
          <w:szCs w:val="28"/>
        </w:rPr>
        <w:t xml:space="preserve">porozumenia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                       </w:t>
      </w:r>
      <w:r>
        <w:rPr>
          <w:b w:val="false"/>
          <w:sz w:val="24"/>
          <w:szCs w:val="28"/>
        </w:rPr>
        <w:t xml:space="preserve">(ako predpoklad, že tomu porozumie i adresát ) t.j. či ide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                       </w:t>
      </w:r>
      <w:r>
        <w:rPr>
          <w:b w:val="false"/>
          <w:sz w:val="24"/>
          <w:szCs w:val="28"/>
        </w:rPr>
        <w:t xml:space="preserve">o spoločný kontext – súčasť „diskurzného univerza“ </w:t>
      </w:r>
    </w:p>
    <w:p>
      <w:pPr>
        <w:pStyle w:val="Normal"/>
        <w:rPr/>
      </w:pPr>
      <w:r>
        <w:rPr>
          <w:b w:val="false"/>
          <w:sz w:val="24"/>
          <w:szCs w:val="28"/>
        </w:rPr>
        <w:t xml:space="preserve">                             </w:t>
      </w:r>
      <w:r>
        <w:rPr>
          <w:b w:val="false"/>
          <w:sz w:val="24"/>
          <w:szCs w:val="28"/>
        </w:rPr>
        <w:t xml:space="preserve">(Mead) – že komunikovné znaky majú pre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                        </w:t>
      </w:r>
      <w:r>
        <w:rPr>
          <w:b w:val="false"/>
          <w:sz w:val="24"/>
          <w:szCs w:val="28"/>
        </w:rPr>
        <w:t>komunikujúcich rovnaký význam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                       </w:t>
      </w:r>
      <w:r>
        <w:rPr>
          <w:b w:val="false"/>
          <w:sz w:val="24"/>
          <w:szCs w:val="28"/>
        </w:rPr>
        <w:t xml:space="preserve">Intrapsychická komunikácia je forma praktického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                       </w:t>
      </w:r>
      <w:r>
        <w:rPr>
          <w:b w:val="false"/>
          <w:sz w:val="24"/>
          <w:szCs w:val="28"/>
        </w:rPr>
        <w:t xml:space="preserve">vedomia, </w:t>
      </w:r>
    </w:p>
    <w:p>
      <w:pPr>
        <w:pStyle w:val="Normal"/>
        <w:rPr/>
      </w:pPr>
      <w:r>
        <w:rPr>
          <w:b w:val="false"/>
          <w:sz w:val="24"/>
          <w:szCs w:val="28"/>
        </w:rPr>
        <w:t xml:space="preserve">                              </w:t>
      </w:r>
      <w:r>
        <w:rPr>
          <w:b w:val="false"/>
          <w:sz w:val="24"/>
          <w:szCs w:val="28"/>
        </w:rPr>
        <w:t xml:space="preserve">sebauvedomovania, formovania sebavedomia, možnosti  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                        </w:t>
      </w:r>
      <w:r>
        <w:rPr>
          <w:b w:val="false"/>
          <w:sz w:val="24"/>
          <w:szCs w:val="28"/>
        </w:rPr>
        <w:t>sociálneho pôsobenia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sz w:val="24"/>
          <w:szCs w:val="28"/>
        </w:rPr>
        <w:t xml:space="preserve">je to výraz zvnútornenia sociálnej komunikácie, čím sa jedinec sám seba uvedomuje ako subjekt, ktorý sám seba vníma ako objekt. Je to dôsledok styku s inými ľuďmi a prijímania ich názorov a postojov na daného jedinca 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intrapersonálna komunikácia je vyjadrením, že JA (SELF) je sformované a vnímané, uvedomované 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je to schopnosť vnútorne preberať roly iných – je to vlastne druh „psychického predstavenia“ – príprava, nacvičovanie si skutočného správania, jeho psychické modelovanie, hľadanie možných variantov správania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je to forma utvárania obrazu o svete, akýsi rezervoár vzorcov správania, pre možné, predvídateľné životné (sociálne) situácie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/>
      </w:pPr>
      <w:r>
        <w:rPr>
          <w:b w:val="false"/>
          <w:sz w:val="24"/>
          <w:szCs w:val="28"/>
          <w:u w:val="single"/>
        </w:rPr>
        <w:t>Interpersonálna  (medziosobná) komunikácia: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numPr>
          <w:ilvl w:val="0"/>
          <w:numId w:val="1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tvárou v tvár (hlasom ku hlasu) – bezprostredný ale aj sprostredkovaný kontakt</w:t>
      </w:r>
    </w:p>
    <w:p>
      <w:pPr>
        <w:pStyle w:val="Normal"/>
        <w:numPr>
          <w:ilvl w:val="0"/>
          <w:numId w:val="1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ultikanálovosť (aj keď ide o jeden kanál – vnútrokanálová diferenciácia)</w:t>
      </w:r>
    </w:p>
    <w:p>
      <w:pPr>
        <w:pStyle w:val="Normal"/>
        <w:numPr>
          <w:ilvl w:val="0"/>
          <w:numId w:val="1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reťazovosť </w:t>
      </w:r>
    </w:p>
    <w:p>
      <w:pPr>
        <w:pStyle w:val="Normal"/>
        <w:numPr>
          <w:ilvl w:val="0"/>
          <w:numId w:val="1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ýmena rol</w:t>
      </w:r>
    </w:p>
    <w:p>
      <w:pPr>
        <w:pStyle w:val="Normal"/>
        <w:numPr>
          <w:ilvl w:val="0"/>
          <w:numId w:val="1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bezprostredné spätné väzby</w:t>
      </w:r>
    </w:p>
    <w:p>
      <w:pPr>
        <w:pStyle w:val="Normal"/>
        <w:numPr>
          <w:ilvl w:val="0"/>
          <w:numId w:val="1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dva alebo obmedzený počet členov</w:t>
      </w:r>
    </w:p>
    <w:p>
      <w:pPr>
        <w:pStyle w:val="Normal"/>
        <w:numPr>
          <w:ilvl w:val="0"/>
          <w:numId w:val="1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poločný časopriestor</w:t>
      </w:r>
    </w:p>
    <w:p>
      <w:pPr>
        <w:pStyle w:val="Normal"/>
        <w:numPr>
          <w:ilvl w:val="0"/>
          <w:numId w:val="1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ilné emocionálne (aspoň prechodné) väzby</w:t>
      </w:r>
    </w:p>
    <w:p>
      <w:pPr>
        <w:pStyle w:val="Normal"/>
        <w:numPr>
          <w:ilvl w:val="0"/>
          <w:numId w:val="1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individuálna významnosť pre sformovanie osobnosti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Dialogická forma je typická pre interpersonálnu komunikáciu – face-to-face, ale sú tu i iné varianty: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quasi dialóg (monologický) </w:t>
      </w:r>
    </w:p>
    <w:p>
      <w:pPr>
        <w:pStyle w:val="Normal"/>
        <w:rPr/>
      </w:pPr>
      <w:r>
        <w:rPr>
          <w:b w:val="false"/>
          <w:sz w:val="24"/>
          <w:szCs w:val="28"/>
        </w:rPr>
        <w:t>- monologický dialóg – jedna strana za prítomnosti druhej zastupuje obidve roly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heterokanálový dialóg (slovo – gesto)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Fázy medziosobnej komunikácie: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/>
      </w:pPr>
      <w:r>
        <w:rPr>
          <w:b w:val="false"/>
          <w:sz w:val="24"/>
          <w:szCs w:val="28"/>
          <w:u w:val="single"/>
        </w:rPr>
        <w:t>Predkomunikačná fáza</w:t>
      </w:r>
      <w:r>
        <w:rPr>
          <w:b w:val="false"/>
          <w:sz w:val="24"/>
          <w:szCs w:val="28"/>
        </w:rPr>
        <w:t xml:space="preserve"> – dochádza pred samotnou komunikáciou (za prítomnosti i neprítomnosti komunikátorov – anticipácia, očakávanie, uvedomovanie si atď.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úhlas s budúcou komunikáciou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  <w:u w:val="single"/>
        </w:rPr>
        <w:t>Komunikačná fáza:</w:t>
      </w:r>
    </w:p>
    <w:p>
      <w:pPr>
        <w:pStyle w:val="Normal"/>
        <w:numPr>
          <w:ilvl w:val="0"/>
          <w:numId w:val="3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čiatočná  (vysielateľ)– skrytá, vnútorná – psychické procesy, kognitívne, afektívne</w:t>
      </w:r>
    </w:p>
    <w:p>
      <w:pPr>
        <w:pStyle w:val="Normal"/>
        <w:ind w:left="72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intrapsychická fáza medziosobnej komunikácie – príprava, alternatívy formulácií, vetné a obrazové schémy, modelovanie komunikácie a vytváranie predstáv o komunikačných účinkoch </w:t>
      </w:r>
    </w:p>
    <w:p>
      <w:pPr>
        <w:pStyle w:val="Normal"/>
        <w:numPr>
          <w:ilvl w:val="0"/>
          <w:numId w:val="3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oľba a realizácia komunikačného aktu (aktov) v nejakom kóde (komunikačnom prostriedku) vo forme  správy (zmysluplného celku)</w:t>
      </w:r>
    </w:p>
    <w:p>
      <w:pPr>
        <w:pStyle w:val="Normal"/>
        <w:numPr>
          <w:ilvl w:val="0"/>
          <w:numId w:val="3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enos správy kanálom prostredníctvom nosiča</w:t>
      </w:r>
    </w:p>
    <w:p>
      <w:pPr>
        <w:pStyle w:val="Normal"/>
        <w:numPr>
          <w:ilvl w:val="0"/>
          <w:numId w:val="3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zachytenie signálov, otvorenie sa voči správe,( súhlas s témou) a jej dekódovanie(prijímateľ)</w:t>
      </w:r>
    </w:p>
    <w:p>
      <w:pPr>
        <w:pStyle w:val="Normal"/>
        <w:numPr>
          <w:ilvl w:val="0"/>
          <w:numId w:val="3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intrapsychická fáza komunikácie – kognitívne a emotívne spracovanie, interpretácia a prepojenie na doterajšie poznatky, skúsenosti atď. Vytvorenie si predstáv o zmysle správy, o zjavných i skrytých zámeroch atď.</w:t>
      </w:r>
    </w:p>
    <w:p>
      <w:pPr>
        <w:pStyle w:val="Normal"/>
        <w:numPr>
          <w:ilvl w:val="0"/>
          <w:numId w:val="3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rozhodovanie – o pokračovaní komunikácie, o voľbu kódov atď. </w:t>
      </w:r>
    </w:p>
    <w:p>
      <w:pPr>
        <w:pStyle w:val="Normal"/>
        <w:numPr>
          <w:ilvl w:val="0"/>
          <w:numId w:val="3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oment premeny roly – zaujatie zrkadlovej  komunikačnej roly</w:t>
      </w:r>
    </w:p>
    <w:p>
      <w:pPr>
        <w:pStyle w:val="Normal"/>
        <w:numPr>
          <w:ilvl w:val="0"/>
          <w:numId w:val="3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kračovanie v komunikačnom akte..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/>
      </w:pPr>
      <w:r>
        <w:rPr>
          <w:b w:val="false"/>
          <w:sz w:val="24"/>
          <w:szCs w:val="28"/>
          <w:u w:val="single"/>
        </w:rPr>
        <w:t>Komunikačné prostriedky odovzdávania informácií: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lovné (jazykové)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okálne gesto (spev, hudobný zvuk)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hybové (behaviorálne)- tanec, rituálne pohyby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sturické – telesné pozície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oxemické – približovanie, vzďaľovanie, prekračovanie sociálnej vzdialenosti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gestické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mimické 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oduktové (dar)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telesné  signály – rysy, fyziologické signály a symptómy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dotykové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 xml:space="preserve"> </w:t>
      </w:r>
      <w:r>
        <w:rPr>
          <w:b w:val="false"/>
          <w:sz w:val="24"/>
          <w:szCs w:val="28"/>
          <w:u w:val="single"/>
        </w:rPr>
        <w:t>Komunikačná rola: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numPr>
          <w:ilvl w:val="0"/>
          <w:numId w:val="3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rola ako systém určitých  očakávaní  od účastníkov komunikácie</w:t>
      </w:r>
    </w:p>
    <w:p>
      <w:pPr>
        <w:pStyle w:val="Normal"/>
        <w:numPr>
          <w:ilvl w:val="0"/>
          <w:numId w:val="34"/>
        </w:numPr>
        <w:rPr/>
      </w:pPr>
      <w:r>
        <w:rPr>
          <w:b w:val="false"/>
          <w:sz w:val="24"/>
          <w:szCs w:val="28"/>
        </w:rPr>
        <w:t>o predpísanom správaní sa na určitej komunikačnej  pozícii (vysielateľa a príjemcu) a sociálnej pozícii (sociálnom statuse)</w:t>
      </w:r>
    </w:p>
    <w:p>
      <w:pPr>
        <w:pStyle w:val="Normal"/>
        <w:numPr>
          <w:ilvl w:val="0"/>
          <w:numId w:val="3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</w:rPr>
        <w:t>a jeho uvedomovaní -  vlastného i ostatných účastníkov komunikačných výmen</w:t>
      </w:r>
    </w:p>
    <w:p>
      <w:pPr>
        <w:pStyle w:val="Normal"/>
        <w:numPr>
          <w:ilvl w:val="0"/>
          <w:numId w:val="3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 jeho splnenie (uskutočnenie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Premena rol a systém očakávaní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jednotlivé typy komunikácie sa líšia v možnostiach zaujatia odlišných rol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čím je sociálna štruktúra viac hierarchizovaná a formálna, tým je zaujatie odlišných rol ťažšie a tým sú obsahy komunikačných rol presnejšie definované a striktnejšie vyžadované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rolové predpisy sú závislé od typu komunity, spoločnosti a kultúry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symetrickosť – asymetrickosť komunikačných rol</w:t>
      </w:r>
    </w:p>
    <w:p>
      <w:pPr>
        <w:pStyle w:val="Normal"/>
        <w:rPr>
          <w:b w:val="false"/>
          <w:b w:val="false"/>
          <w:sz w:val="24"/>
          <w:szCs w:val="28"/>
          <w:lang w:val="en-US"/>
        </w:rPr>
      </w:pPr>
      <w:r>
        <w:rPr>
          <w:b w:val="false"/>
          <w:sz w:val="24"/>
          <w:szCs w:val="28"/>
          <w:lang w:val="en-US"/>
        </w:rPr>
      </w:r>
    </w:p>
    <w:p>
      <w:pPr>
        <w:pStyle w:val="Normal"/>
        <w:rPr>
          <w:b w:val="false"/>
          <w:b w:val="false"/>
          <w:sz w:val="24"/>
          <w:szCs w:val="28"/>
          <w:lang w:val="en-US"/>
        </w:rPr>
      </w:pPr>
      <w:r>
        <w:rPr>
          <w:b w:val="false"/>
          <w:sz w:val="24"/>
          <w:szCs w:val="28"/>
          <w:lang w:val="en-US"/>
        </w:rPr>
      </w:r>
    </w:p>
    <w:p>
      <w:pPr>
        <w:pStyle w:val="Normal"/>
        <w:rPr>
          <w:b w:val="false"/>
          <w:b w:val="false"/>
          <w:sz w:val="24"/>
          <w:szCs w:val="28"/>
          <w:lang w:val="en-US"/>
        </w:rPr>
      </w:pPr>
      <w:r>
        <w:rPr>
          <w:b w:val="false"/>
          <w:sz w:val="24"/>
          <w:szCs w:val="28"/>
          <w:lang w:val="en-US"/>
        </w:rPr>
      </w:r>
    </w:p>
    <w:p>
      <w:pPr>
        <w:pStyle w:val="Normal"/>
        <w:rPr>
          <w:b w:val="false"/>
          <w:b w:val="false"/>
          <w:sz w:val="24"/>
          <w:szCs w:val="28"/>
          <w:lang w:val="en-US"/>
        </w:rPr>
      </w:pPr>
      <w:r>
        <w:rPr>
          <w:b w:val="false"/>
          <w:sz w:val="24"/>
          <w:szCs w:val="28"/>
          <w:lang w:val="en-US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Typy kolektivity: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kupina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dav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ublikum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asa</w:t>
      </w:r>
    </w:p>
    <w:p>
      <w:pPr>
        <w:pStyle w:val="Normal"/>
        <w:ind w:left="36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Druhy skupín: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Jestvujú rôzne delenia: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dľa veľkosti (veľké, malé)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dľa úrovne emocionálnych väzieb (primárne, sekundárne)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dľa úrovne formálnosti (formálne, neformálne)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dľa dominantnej funkcie (zameranosti na cieľ)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podľa intenzity interakcií 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dľa významnosti pre člena skupiny (referenčné)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dľa typu vodcovstva (bez vodcu, formálny, neformálny voda)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dľa trvania (stále, prechodné)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dľa typu členstv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Malá skupina:</w:t>
      </w:r>
    </w:p>
    <w:p>
      <w:pPr>
        <w:pStyle w:val="Normal"/>
        <w:numPr>
          <w:ilvl w:val="0"/>
          <w:numId w:val="39"/>
        </w:numPr>
        <w:rPr/>
      </w:pPr>
      <w:r>
        <w:rPr>
          <w:b w:val="false"/>
          <w:sz w:val="24"/>
          <w:szCs w:val="28"/>
        </w:rPr>
        <w:t>zoskupenie  dvoch a viacerých jedincov, ktoré</w:t>
      </w:r>
    </w:p>
    <w:p>
      <w:pPr>
        <w:pStyle w:val="Normal"/>
        <w:numPr>
          <w:ilvl w:val="0"/>
          <w:numId w:val="3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vzniká  a rozvíja sa spontánne </w:t>
      </w:r>
    </w:p>
    <w:p>
      <w:pPr>
        <w:pStyle w:val="Normal"/>
        <w:numPr>
          <w:ilvl w:val="0"/>
          <w:numId w:val="3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 vysokou úrovňou  bezprostredných  vzájomných stykov a vzájomného pôsobenia</w:t>
      </w:r>
    </w:p>
    <w:p>
      <w:pPr>
        <w:pStyle w:val="Normal"/>
        <w:numPr>
          <w:ilvl w:val="0"/>
          <w:numId w:val="3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ertikálnym a horizontálnym rozčlenením (rozdelenie rol, statusová štruktúra, vzťahy podriadenosti a nadriadenosti)</w:t>
      </w:r>
    </w:p>
    <w:p>
      <w:pPr>
        <w:pStyle w:val="Normal"/>
        <w:numPr>
          <w:ilvl w:val="0"/>
          <w:numId w:val="3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orientujúcich sa spoločne ciele (výkon, uspokojovanie potrieb)</w:t>
      </w:r>
    </w:p>
    <w:p>
      <w:pPr>
        <w:pStyle w:val="Normal"/>
        <w:numPr>
          <w:ilvl w:val="0"/>
          <w:numId w:val="3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 rolovou a statusovou špecifikáciou a ich premenlivosťou</w:t>
      </w:r>
    </w:p>
    <w:p>
      <w:pPr>
        <w:pStyle w:val="Normal"/>
        <w:numPr>
          <w:ilvl w:val="0"/>
          <w:numId w:val="3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uvedomujúcich si príslušnosť k danému zoskupeniu</w:t>
      </w:r>
    </w:p>
    <w:p>
      <w:pPr>
        <w:pStyle w:val="Normal"/>
        <w:numPr>
          <w:ilvl w:val="0"/>
          <w:numId w:val="3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 vysokou mierou súdržnosti (kohézie)</w:t>
      </w:r>
    </w:p>
    <w:p>
      <w:pPr>
        <w:pStyle w:val="Normal"/>
        <w:numPr>
          <w:ilvl w:val="0"/>
          <w:numId w:val="3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achádzajúcich  v nej výraz vlastnej identity</w:t>
      </w:r>
    </w:p>
    <w:p>
      <w:pPr>
        <w:pStyle w:val="Normal"/>
        <w:numPr>
          <w:ilvl w:val="0"/>
          <w:numId w:val="3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umožňujúcej efektívnejšie osobné fungovanie</w:t>
      </w:r>
    </w:p>
    <w:p>
      <w:pPr>
        <w:pStyle w:val="Normal"/>
        <w:numPr>
          <w:ilvl w:val="0"/>
          <w:numId w:val="3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skytujúcej silné emocionálne uspokojenie a emocionálne väzby a kontakty</w:t>
      </w:r>
    </w:p>
    <w:p>
      <w:pPr>
        <w:pStyle w:val="Normal"/>
        <w:numPr>
          <w:ilvl w:val="0"/>
          <w:numId w:val="3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dovoľujúcej vysokú mieru neformálnosti  správania a komunikácie</w:t>
      </w:r>
    </w:p>
    <w:p>
      <w:pPr>
        <w:pStyle w:val="Normal"/>
        <w:numPr>
          <w:ilvl w:val="0"/>
          <w:numId w:val="3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riadiacej sa určitými normami a hodnotami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Komunikačné špecifikum: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b w:val="false"/>
          <w:sz w:val="24"/>
          <w:szCs w:val="28"/>
        </w:rPr>
        <w:t>komunikácia je tým základným prostriedkom, ktorý zo zoskupenia určitého počtu jedincov  vytvára osobitný sociálny útvar, spoločenstvu identických, spoločných významov  jazyka, pravidiel jeho používania, pravidiel správania, odovzdávania a akceptácie názorov, mienky a postojov</w:t>
      </w:r>
    </w:p>
    <w:p>
      <w:pPr>
        <w:pStyle w:val="Normal"/>
        <w:numPr>
          <w:ilvl w:val="0"/>
          <w:numId w:val="1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omunikuje sa predovšetkým tlak zhodu jedinca so skupinovými názormi,  hodnotami a postojmi, na súdržnosť skupiny</w:t>
      </w:r>
    </w:p>
    <w:p>
      <w:pPr>
        <w:pStyle w:val="Normal"/>
        <w:numPr>
          <w:ilvl w:val="0"/>
          <w:numId w:val="11"/>
        </w:numPr>
        <w:rPr/>
      </w:pPr>
      <w:r>
        <w:rPr>
          <w:b w:val="false"/>
          <w:sz w:val="24"/>
          <w:szCs w:val="28"/>
        </w:rPr>
        <w:t>efektívnosť skupiny (dosahovanie cieľov, pre ktoré vznikla a jestvuje) je závislá na štruktúre, intenzite,  kvalite  a riadení intraskupinovej komunikácie</w:t>
      </w:r>
    </w:p>
    <w:p>
      <w:pPr>
        <w:pStyle w:val="Normal"/>
        <w:numPr>
          <w:ilvl w:val="0"/>
          <w:numId w:val="1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kupina je členená na hierarchiu statusov a z nich vyplývajúce rol a to určuje systém komunikačných pravidiel (smerovanie komunikácie)</w:t>
      </w:r>
    </w:p>
    <w:p>
      <w:pPr>
        <w:pStyle w:val="Normal"/>
        <w:numPr>
          <w:ilvl w:val="0"/>
          <w:numId w:val="1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pätná väzba medzi komunikujúcimi  (predovšetkým od podriadených k nadriadeným) je veľmi dôležitá pre efektívnosť fungovania</w:t>
      </w:r>
    </w:p>
    <w:p>
      <w:pPr>
        <w:pStyle w:val="Normal"/>
        <w:numPr>
          <w:ilvl w:val="0"/>
          <w:numId w:val="1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v malých skupinách sa vytvárajú stabilné komunikačné siete (prepojenia informačných kanálov a smerovanie infotokov) – majú veľký podiel na spokojnosti, súdržnosti a výkonnosti skupiny ( typy: každý s každým, kruh, vidlica, reťaz , hviezdica). </w:t>
      </w:r>
    </w:p>
    <w:p>
      <w:pPr>
        <w:pStyle w:val="Normal"/>
        <w:numPr>
          <w:ilvl w:val="0"/>
          <w:numId w:val="1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špecifikom komunikácie v malej skupine permanentný obojsmerný kolobeh informácií</w:t>
      </w:r>
    </w:p>
    <w:p>
      <w:pPr>
        <w:pStyle w:val="Normal"/>
        <w:numPr>
          <w:ilvl w:val="0"/>
          <w:numId w:val="1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Efektívnosť komunikácie je závislá na type činnosti (riešenej dominantnej úlohy). Hviezdica –  rýchlejšie jednoduchšie úlohy, kruh – zložitejšie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Dav (situačná masa) , mob: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</w:p>
    <w:p>
      <w:pPr>
        <w:pStyle w:val="Normal"/>
        <w:numPr>
          <w:ilvl w:val="0"/>
          <w:numId w:val="40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zoskupenie určitého počtu jedincov (osôb)</w:t>
      </w:r>
    </w:p>
    <w:p>
      <w:pPr>
        <w:pStyle w:val="Normal"/>
        <w:numPr>
          <w:ilvl w:val="0"/>
          <w:numId w:val="40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bez vopred danej rolovej špecifikácie</w:t>
      </w:r>
    </w:p>
    <w:p>
      <w:pPr>
        <w:pStyle w:val="Normal"/>
        <w:numPr>
          <w:ilvl w:val="0"/>
          <w:numId w:val="40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 určitom spoločnom priestore a identickom čase</w:t>
      </w:r>
    </w:p>
    <w:p>
      <w:pPr>
        <w:pStyle w:val="Normal"/>
        <w:numPr>
          <w:ilvl w:val="0"/>
          <w:numId w:val="40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u ktorých  vplyvom určitých vonkajších  podnetov (signálov, výziev)</w:t>
      </w:r>
    </w:p>
    <w:p>
      <w:pPr>
        <w:pStyle w:val="Normal"/>
        <w:numPr>
          <w:ilvl w:val="0"/>
          <w:numId w:val="40"/>
        </w:numPr>
        <w:rPr/>
      </w:pPr>
      <w:r>
        <w:rPr>
          <w:b w:val="false"/>
          <w:sz w:val="24"/>
          <w:szCs w:val="28"/>
        </w:rPr>
        <w:t>dochádza k psychickému regresu (smerom k pudovým prejavom)</w:t>
      </w:r>
    </w:p>
    <w:p>
      <w:pPr>
        <w:pStyle w:val="Normal"/>
        <w:numPr>
          <w:ilvl w:val="0"/>
          <w:numId w:val="40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torých dôsledkom sú sociálne, individuálne a kultúrne neadekvátne formy správania (často s katastrofickými následkami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Typy davov:</w:t>
      </w:r>
    </w:p>
    <w:p>
      <w:pPr>
        <w:pStyle w:val="Normal"/>
        <w:numPr>
          <w:ilvl w:val="0"/>
          <w:numId w:val="3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anické</w:t>
      </w:r>
    </w:p>
    <w:p>
      <w:pPr>
        <w:pStyle w:val="Normal"/>
        <w:numPr>
          <w:ilvl w:val="0"/>
          <w:numId w:val="3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útočné</w:t>
      </w:r>
    </w:p>
    <w:p>
      <w:pPr>
        <w:pStyle w:val="Normal"/>
        <w:numPr>
          <w:ilvl w:val="0"/>
          <w:numId w:val="3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športové</w:t>
      </w:r>
    </w:p>
    <w:p>
      <w:pPr>
        <w:pStyle w:val="Normal"/>
        <w:numPr>
          <w:ilvl w:val="0"/>
          <w:numId w:val="3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fanatické</w:t>
      </w:r>
    </w:p>
    <w:p>
      <w:pPr>
        <w:pStyle w:val="Normal"/>
        <w:numPr>
          <w:ilvl w:val="0"/>
          <w:numId w:val="3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únikové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Publikum:</w:t>
      </w:r>
    </w:p>
    <w:p>
      <w:pPr>
        <w:pStyle w:val="Normal"/>
        <w:numPr>
          <w:ilvl w:val="0"/>
          <w:numId w:val="1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d hoc (podľa okolnosti, potreby z prípadu na prípad) zoskupenie určitého počtu jedincov</w:t>
      </w:r>
    </w:p>
    <w:p>
      <w:pPr>
        <w:pStyle w:val="Normal"/>
        <w:numPr>
          <w:ilvl w:val="0"/>
          <w:numId w:val="1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 jednom priestore (niekedy) v identickom čase (niekedy)</w:t>
      </w:r>
    </w:p>
    <w:p>
      <w:pPr>
        <w:pStyle w:val="Normal"/>
        <w:numPr>
          <w:ilvl w:val="0"/>
          <w:numId w:val="1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orientovaných na objekt spoločného záujmu</w:t>
      </w:r>
    </w:p>
    <w:p>
      <w:pPr>
        <w:pStyle w:val="Normal"/>
        <w:numPr>
          <w:ilvl w:val="0"/>
          <w:numId w:val="1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bez možností (alebo iba obmedzenou) premenou rol</w:t>
      </w:r>
    </w:p>
    <w:p>
      <w:pPr>
        <w:pStyle w:val="Normal"/>
        <w:numPr>
          <w:ilvl w:val="0"/>
          <w:numId w:val="1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o strednou až vysokou úrovňou vedomia spätosti s týmto zoskupením</w:t>
      </w:r>
    </w:p>
    <w:p>
      <w:pPr>
        <w:pStyle w:val="Normal"/>
        <w:numPr>
          <w:ilvl w:val="0"/>
          <w:numId w:val="19"/>
        </w:numPr>
        <w:rPr/>
      </w:pPr>
      <w:r>
        <w:rPr>
          <w:b w:val="false"/>
          <w:sz w:val="24"/>
          <w:szCs w:val="28"/>
        </w:rPr>
        <w:t>vonkajškovo organizovaných  v nezávislosti vôli, potrebe, záujmu jedinca</w:t>
      </w:r>
    </w:p>
    <w:p>
      <w:pPr>
        <w:pStyle w:val="Normal"/>
        <w:numPr>
          <w:ilvl w:val="0"/>
          <w:numId w:val="1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s možnými interakciami a komunikáciami, ktoré sú však pre účel vzniku danej kolektivity sekundárne </w:t>
      </w:r>
    </w:p>
    <w:p>
      <w:pPr>
        <w:pStyle w:val="Normal"/>
        <w:ind w:left="36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left="36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left="36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left="36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left="36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Typy publika:</w:t>
      </w:r>
    </w:p>
    <w:p>
      <w:pPr>
        <w:pStyle w:val="Normal"/>
        <w:numPr>
          <w:ilvl w:val="0"/>
          <w:numId w:val="15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ezenčné (divadelné, koncertné, galerijné, filmové)</w:t>
      </w:r>
    </w:p>
    <w:p>
      <w:pPr>
        <w:pStyle w:val="Normal"/>
        <w:numPr>
          <w:ilvl w:val="0"/>
          <w:numId w:val="15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disperzné , mediálne (televízne- diváci, rozhlasové- poslucháči)</w:t>
      </w:r>
    </w:p>
    <w:p>
      <w:pPr>
        <w:pStyle w:val="Normal"/>
        <w:numPr>
          <w:ilvl w:val="0"/>
          <w:numId w:val="15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športové</w:t>
      </w:r>
    </w:p>
    <w:p>
      <w:pPr>
        <w:pStyle w:val="Normal"/>
        <w:numPr>
          <w:ilvl w:val="0"/>
          <w:numId w:val="15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áboženské (účastníci náboženského zhromaždenia)</w:t>
      </w:r>
    </w:p>
    <w:p>
      <w:pPr>
        <w:pStyle w:val="Normal"/>
        <w:numPr>
          <w:ilvl w:val="0"/>
          <w:numId w:val="15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mítingové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Typ komunikácie: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jednostranná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obmedzená spätná väzb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Masa a masové publikum</w:t>
      </w:r>
    </w:p>
    <w:p>
      <w:pPr>
        <w:pStyle w:val="Normal"/>
        <w:numPr>
          <w:ilvl w:val="0"/>
          <w:numId w:val="37"/>
        </w:numPr>
        <w:rPr/>
      </w:pPr>
      <w:r>
        <w:rPr>
          <w:b w:val="false"/>
          <w:sz w:val="24"/>
          <w:szCs w:val="28"/>
        </w:rPr>
        <w:t>zoskupenie veľkého počtu jedincov bez uvedomenia si príslušnosti ku danej kolektivite a jej identite</w:t>
      </w:r>
    </w:p>
    <w:p>
      <w:pPr>
        <w:pStyle w:val="Normal"/>
        <w:numPr>
          <w:ilvl w:val="0"/>
          <w:numId w:val="3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 neohraničenom priestore a čase</w:t>
      </w:r>
    </w:p>
    <w:p>
      <w:pPr>
        <w:pStyle w:val="Normal"/>
        <w:numPr>
          <w:ilvl w:val="0"/>
          <w:numId w:val="3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bez uvedomenia  si vzájomnej prepojenosti (disperzita, rozptýlenosť) a bez vzájomnej komunikácie</w:t>
      </w:r>
    </w:p>
    <w:p>
      <w:pPr>
        <w:pStyle w:val="Normal"/>
        <w:numPr>
          <w:ilvl w:val="0"/>
          <w:numId w:val="3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bez vnútorných väzieb (anonymné spoločenstvo)</w:t>
      </w:r>
    </w:p>
    <w:p>
      <w:pPr>
        <w:pStyle w:val="Normal"/>
        <w:numPr>
          <w:ilvl w:val="0"/>
          <w:numId w:val="37"/>
        </w:numPr>
        <w:rPr/>
      </w:pPr>
      <w:r>
        <w:rPr>
          <w:b w:val="false"/>
          <w:sz w:val="24"/>
          <w:szCs w:val="28"/>
        </w:rPr>
        <w:t xml:space="preserve">bez vodcu a vnútornej organizovanosti a regulatív správania, bez inštitucionalizácie  </w:t>
      </w:r>
    </w:p>
    <w:p>
      <w:pPr>
        <w:pStyle w:val="Normal"/>
        <w:numPr>
          <w:ilvl w:val="0"/>
          <w:numId w:val="3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 premenlivým zložením (heterogenitou), veľkosťou a vysokou pasivitou</w:t>
      </w:r>
    </w:p>
    <w:p>
      <w:pPr>
        <w:pStyle w:val="Normal"/>
        <w:numPr>
          <w:ilvl w:val="0"/>
          <w:numId w:val="3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s rovnakými (nivelizovanými) , vysoko homogénnymi osobnými a sociálnymi potrebami, túžbami, vkusom, hodnotami, myslením, životným štýlom atď. </w:t>
      </w:r>
    </w:p>
    <w:p>
      <w:pPr>
        <w:pStyle w:val="Normal"/>
        <w:numPr>
          <w:ilvl w:val="0"/>
          <w:numId w:val="3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toré sú dôsledkom významných spoločenských, hospodárskych a kultúrnych zmien (19. a 20. storočie) a  pôsobenia komunikačných prostriedkov</w:t>
      </w:r>
    </w:p>
    <w:p>
      <w:pPr>
        <w:pStyle w:val="Normal"/>
        <w:ind w:left="36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Typy masy:</w:t>
      </w:r>
    </w:p>
    <w:p>
      <w:pPr>
        <w:pStyle w:val="Normal"/>
        <w:numPr>
          <w:ilvl w:val="0"/>
          <w:numId w:val="2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ediálna (poslucháčska, televízna, filmová)</w:t>
      </w:r>
    </w:p>
    <w:p>
      <w:pPr>
        <w:pStyle w:val="Normal"/>
        <w:numPr>
          <w:ilvl w:val="0"/>
          <w:numId w:val="2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onzumentská</w:t>
      </w:r>
    </w:p>
    <w:p>
      <w:pPr>
        <w:pStyle w:val="Normal"/>
        <w:numPr>
          <w:ilvl w:val="0"/>
          <w:numId w:val="2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oličská</w:t>
      </w:r>
    </w:p>
    <w:p>
      <w:pPr>
        <w:pStyle w:val="Normal"/>
        <w:numPr>
          <w:ilvl w:val="0"/>
          <w:numId w:val="2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zdelávacia</w:t>
      </w:r>
    </w:p>
    <w:p>
      <w:pPr>
        <w:pStyle w:val="Normal"/>
        <w:numPr>
          <w:ilvl w:val="0"/>
          <w:numId w:val="2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áboženská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/>
      </w:pPr>
      <w:r>
        <w:rPr>
          <w:b w:val="false"/>
          <w:sz w:val="24"/>
          <w:szCs w:val="28"/>
          <w:u w:val="single"/>
        </w:rPr>
        <w:t>Negatívne dôsledky</w:t>
      </w:r>
    </w:p>
    <w:p>
      <w:pPr>
        <w:pStyle w:val="Normal"/>
        <w:numPr>
          <w:ilvl w:val="0"/>
          <w:numId w:val="2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degradácia individuality na stádovitosť, primitívnu , amorfnú kolektivitu</w:t>
      </w:r>
    </w:p>
    <w:p>
      <w:pPr>
        <w:pStyle w:val="Normal"/>
        <w:numPr>
          <w:ilvl w:val="0"/>
          <w:numId w:val="2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ístupnosť k ideologickej indoktrinizácii</w:t>
      </w:r>
    </w:p>
    <w:p>
      <w:pPr>
        <w:pStyle w:val="Normal"/>
        <w:numPr>
          <w:ilvl w:val="0"/>
          <w:numId w:val="2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ilné podliehanie manipulácii zo strany náhodných, charizmatických vodcov, idolov a vzorov, ľahká ovládateľnosť</w:t>
      </w:r>
    </w:p>
    <w:p>
      <w:pPr>
        <w:pStyle w:val="Normal"/>
        <w:numPr>
          <w:ilvl w:val="0"/>
          <w:numId w:val="2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emocionalizácia správania (potlačenie kritického myslenia)</w:t>
      </w:r>
    </w:p>
    <w:p>
      <w:pPr>
        <w:pStyle w:val="Normal"/>
        <w:numPr>
          <w:ilvl w:val="0"/>
          <w:numId w:val="2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tagnácia kultúry a malé podnety pre individuálny kultúrny rozvoj</w:t>
      </w:r>
    </w:p>
    <w:p>
      <w:pPr>
        <w:pStyle w:val="Normal"/>
        <w:numPr>
          <w:ilvl w:val="0"/>
          <w:numId w:val="24"/>
        </w:numPr>
        <w:rPr/>
      </w:pPr>
      <w:r>
        <w:rPr>
          <w:b w:val="false"/>
          <w:sz w:val="24"/>
          <w:szCs w:val="28"/>
        </w:rPr>
        <w:t>orientácia uspokojenie biologických potrieb, hedonizmus (užiť si), ako dominantný zmysel života a hodnota, okolo ktorej sa životná aktivita odvíja</w:t>
      </w:r>
    </w:p>
    <w:p>
      <w:pPr>
        <w:pStyle w:val="Normal"/>
        <w:numPr>
          <w:ilvl w:val="0"/>
          <w:numId w:val="2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nonymizácia jedinca a veľmi nízka úroveň medziosobného styku</w:t>
      </w:r>
    </w:p>
    <w:p>
      <w:pPr>
        <w:pStyle w:val="Normal"/>
        <w:numPr>
          <w:ilvl w:val="0"/>
          <w:numId w:val="2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ízka úroveň uvedomenia si vlastnej osobnosti, identity</w:t>
      </w:r>
    </w:p>
    <w:p>
      <w:pPr>
        <w:pStyle w:val="Normal"/>
        <w:numPr>
          <w:ilvl w:val="0"/>
          <w:numId w:val="2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chýbajúca kontrola plnenia sociálnych noriem</w:t>
      </w:r>
    </w:p>
    <w:p>
      <w:pPr>
        <w:pStyle w:val="Normal"/>
        <w:numPr>
          <w:ilvl w:val="0"/>
          <w:numId w:val="2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rozpad tradičných komunitných foriem (uvoľnenie rodinných a priateľských väzieb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/>
      </w:pPr>
      <w:r>
        <w:rPr>
          <w:b w:val="false"/>
          <w:sz w:val="24"/>
          <w:szCs w:val="28"/>
          <w:u w:val="single"/>
        </w:rPr>
        <w:t>Pozitívne dôsledky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numPr>
          <w:ilvl w:val="0"/>
          <w:numId w:val="2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adobudnutie novej solidarity v odcudzenej industriálnej spoločnosti</w:t>
      </w:r>
    </w:p>
    <w:p>
      <w:pPr>
        <w:pStyle w:val="Normal"/>
        <w:numPr>
          <w:ilvl w:val="0"/>
          <w:numId w:val="2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ožnosti materiálneho rozvoja</w:t>
      </w:r>
    </w:p>
    <w:p>
      <w:pPr>
        <w:pStyle w:val="Normal"/>
        <w:numPr>
          <w:ilvl w:val="0"/>
          <w:numId w:val="2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ožnosti masovej produkcie a jej dostupnosť</w:t>
      </w:r>
    </w:p>
    <w:p>
      <w:pPr>
        <w:pStyle w:val="Normal"/>
        <w:numPr>
          <w:ilvl w:val="0"/>
          <w:numId w:val="2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cit istoty a symbolického spojenia, účasti na kolektívnej duši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olektivity nie sú stále, ale môžu sa vzájomne prestupovať, premieňať z jedného typu na druhý, resp. sa hybridizovať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Disperzná masa sa môže stať prezenčným publikom a naopak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účasne – vplyvom rozvoja komunikačných technológií tieto charakteristiky neplatia v celej šírke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/>
      </w:pPr>
      <w:r>
        <w:rPr>
          <w:b w:val="false"/>
          <w:sz w:val="24"/>
          <w:szCs w:val="32"/>
          <w:u w:val="single"/>
        </w:rPr>
        <w:t>Masová komunikácia</w:t>
      </w:r>
    </w:p>
    <w:p>
      <w:pPr>
        <w:pStyle w:val="Normal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Tento typ komunikácie sa neviaže na 20. storočie – s veľkým počtom ľudí komunikovali rozprávači, proroci, kazatelia, trubadúri,  zaklínači, revoluční vodcovia, vladári, poslovia , zázrační liečitelia, svätí muži atď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Úlohu hrali   osobnostné (psychologické) činitele – charizma, rétorické a persuazívne a iné  schopnosti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voje posolstvá šírili osobne  (prirodzenými kanálmi) postupným priamym stykom (sekvenčne) s poslucháčskou masou</w:t>
      </w:r>
    </w:p>
    <w:p>
      <w:pPr>
        <w:pStyle w:val="Normal"/>
        <w:rPr/>
      </w:pPr>
      <w:r>
        <w:rPr>
          <w:b w:val="false"/>
          <w:sz w:val="24"/>
          <w:szCs w:val="28"/>
        </w:rPr>
        <w:t>Pre komunikáciu sa využívali i mimo vokálne a ikonické prostriedky (hlas, spev, gestá, tanec...) – ako napríklad hudobné nástroje, magické predmety..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/>
      </w:pPr>
      <w:r>
        <w:rPr>
          <w:b w:val="false"/>
          <w:sz w:val="24"/>
          <w:szCs w:val="28"/>
        </w:rPr>
        <w:t>Bol to komunikačný hybrid – nejasné hranice a prepojenosť medzi všetkými typmi komunikácie (vrátane intrapsychickej – pri šírení posolstiev  napríklad najprv komunikovali s nadprirodzeným svetom) a zasahovali všetky typy kolektivity (napríklad aktiváciu davových javov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asové pôsobenie jestvovalo aj bez osobnej účasti (napríklad po smrti hlásateľa určitej náboženskej ideológie)  prostredníctvom iných osôb – príklad viac stupňového šírenia informácie (multisteps- flow of information) takého príznačného pre súčasné mediálnu komunikáciu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 mnohých prípadoch dosiahlo globálny charakter a komunikácia mala za následok  obrovské duchovné, kultúrne, politické a sociálne revolučné zmeny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Špecifikom – že toto pôsobenie sa iba pomaly uskutočňovalo – dlhá časová dilatácia 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Prvotné formy masovej komunikácie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praveké jaskynné maľby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mýty, legendy, piesne atď. (odovzdávané ústne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spisy (náboženské, právne, mocenské – zachytené v textoch)</w:t>
      </w:r>
    </w:p>
    <w:p>
      <w:pPr>
        <w:pStyle w:val="Normal"/>
        <w:rPr/>
      </w:pPr>
      <w:r>
        <w:rPr>
          <w:b w:val="false"/>
          <w:sz w:val="24"/>
          <w:szCs w:val="28"/>
        </w:rPr>
        <w:t xml:space="preserve">- stavby (chrámy, pyramídy) – najranejšie formy masovej komunikácie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výtvarné, sochárske a hudobné diel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vojny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antické sviatky (bakchanálie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gladiátorské a iné hry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chrámové, náboženské rituály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vojenské prehliadky (marše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verejné eventy (popravy, pouličné a ľudové zábavy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Funkcie: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 xml:space="preserve"> 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- informačná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- sociálne prepájajúca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- zábavná\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- mobilizačná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- kultúrna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- ideologická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- estetická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omunikačná schéma masovej komunikácie (články, štruktúra – vysielateľ, správa, kanály, prijímateľ)  v týchto etapách bola totožná s tou, ktorá platí pri medziosobnej a skupinovej komunikácii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Masovú mediálnu komunikáciu charakterizuje (odlišnosti od iných typov komunikácií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o všeobecnej rovine: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/>
      </w:pPr>
      <w:r>
        <w:rPr>
          <w:b w:val="false"/>
          <w:sz w:val="24"/>
          <w:szCs w:val="28"/>
          <w:u w:val="single"/>
        </w:rPr>
        <w:t>- komunikátor (zdroj, vysielateľ) je komplexný</w:t>
      </w:r>
      <w:r>
        <w:rPr>
          <w:b w:val="false"/>
          <w:sz w:val="24"/>
          <w:szCs w:val="28"/>
        </w:rPr>
        <w:t xml:space="preserve"> – môže to byť jedna alebo viacero osôb ( tvoriacich produkčno – komunikačný reťazec), ktorí sa podieľajú na formovaní  komunikátu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komunikát je rovnako komplexný (má hmotnú formu a významy, posolstvá – nehmotná vrstva) a generovaný technologicky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pre vznik a jestvovanie komunikátu (zdroj) je nevyhnutná existencia špecifickej inštitúcie, s technickým vybavením, organizačným usporiadaním, personálnym zariadením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distribučná inštitúcia (zabezpečujúca šírenie komunikátu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komunikant (prijímateľ) je síce jednotlivec, skupina atď., ktorí však vystupujú   v komunikácii nie ako entity s jedinečnými psychickými a sociálno- psychologickými charakteristikami, ale ako príslušníci, súčasti verejnosti (ako špecifického typu kolektivity), publika.  V komunikácii vstupujú do interakcie sociálne štruktúry (mediálna inštitúcia – verejnosť) prostredníctvom konkrétnej  personálnej účasti (spisovateľ vs čitateľ) na strane odovzdávania resp. prijímania (recepcie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Špecifiká MK podľa jednotlivých zložiek: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Publikum sa vyznačuje: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veľkou psychologickou, demografickou, sociologickou, kultúrnou nesúrodosťou (heterogénnosťou). Avšak masové publikum sa vnútorne homogenizuje (štrukturuje) – a to spontánne podľa záujmov, hodnôt atď. (napríklad  publikum diskusných politických formátov v TV), ale zámerne organizuje zo strany mediálnej inštitúcie (knižné kluby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fyzickou oddelenosťou od  vysielateľ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je geograficky (priestorovo) rozptýlené. Disperzita sa môže modifikovať, keď dochádza ku mediálnemu mixu – prezenčné publikum vs recepcia televízie . Zmena rozptýleného publika na situačný dav (napríklad nátlakový  dav vplyvom mediálnej výzvy)  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medzi článkami masmediálneho publika nejestvuje (alebo je iba veľmi slabá) prepojenosť – vzájomná komunikácia. Publikum vytvára anonymné spoločenstvo. Anonymita sa iba čiastočne  narušuje ( prieskumy publika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publikum je objektom komunikačného pôsobenia, jeho možnosti aktívneho vstupu do komunikácie sú obmedzené na sekundárne kanály  a mimo času a priestoru komunikácie (prieskum vkusu, záujmovej orientácie, želaní atď.) Nepremennosť komunikačných rol (alebo iba obmedzená)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pri komunikácii dochádza k parasociálnej komunikácii, ako dôsledku premeny neosobnej prezentácie a osobnú. Parasociálna komunikácia aktivizuje publikum a dochádza k prestupovaniu mediálnej virtuality a životnej reality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vstup do komunikácie a voľba a spoluurčenie  komunikačnej  témy, formy a obsahu komunikátu je obmedzená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Komunikačný proces sa vyznačuje: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identická správa sa distribuuje celej množine prijímateľov 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obmedzením na jeden alebo dva komunikačné kanály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rôznorodou časovou a priestorovou oddialenosťou medzi tvorbou komunikátu a jeho recepciou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kombinácia personálnych a non-personálnych prostriedkov šírenia správ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</w:t>
      </w:r>
      <w:r>
        <w:rPr>
          <w:b w:val="false"/>
          <w:sz w:val="24"/>
          <w:szCs w:val="28"/>
        </w:rPr>
        <w:t>( mnohostupňovitá komunikácia)</w:t>
      </w:r>
    </w:p>
    <w:p>
      <w:pPr>
        <w:pStyle w:val="Normal"/>
        <w:rPr/>
      </w:pPr>
      <w:r>
        <w:rPr>
          <w:b w:val="false"/>
          <w:sz w:val="24"/>
          <w:szCs w:val="28"/>
        </w:rPr>
        <w:t>- vyznačuje sa potenciálnym výskytom rôznorodých šumov (noises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prezentácia komunikátu (vysielanie nezaručuje jeho recepciu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rôznorodosť simultaneity expozície publika podľa typu média</w:t>
      </w:r>
    </w:p>
    <w:p>
      <w:pPr>
        <w:pStyle w:val="Normal"/>
        <w:rPr/>
      </w:pPr>
      <w:r>
        <w:rPr>
          <w:b w:val="false"/>
          <w:sz w:val="24"/>
          <w:szCs w:val="28"/>
        </w:rPr>
        <w:t>- spätné väzby môžu byť: žiadne, nepriame, oddialené (v čase a priestore) – mimo vlastnej komunikácie.  Zmeny vznikom a rozširovaním mediálnej interaktivity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sprostredkované interakcie medzi komunikátorom (mediálnou inštitúciou) a komunikantom – vizuálne, audiálne hoci sú oddelení– oddelenie časové alebo priestorové, resp. spoločné</w:t>
      </w:r>
    </w:p>
    <w:p>
      <w:pPr>
        <w:pStyle w:val="Normal"/>
        <w:rPr/>
      </w:pPr>
      <w:r>
        <w:rPr>
          <w:b w:val="false"/>
          <w:sz w:val="24"/>
          <w:szCs w:val="28"/>
        </w:rPr>
        <w:t>- spojenie nepersonálnych a personálnych prostriedkov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vytvorenie (v niektorých prípadoch) ilúzie reality – osôb, predmetov, prostredia, vzťahov..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vytvorenie ilúzie osobného oslovenia, osobnej účasti (prostredníctvom osobitných prostriedkov prezentácie)  napriek tomu, že adresátom je množina jedincov (publikum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komunikátor vstupuje do komunikácie aj pri nejestvujúcom adresátovi – komunikácia bez komunikácie. Ponuka komunikácie (šírenie, vystavenie) pri nulovom dopyte. Ilúzia komunikácie</w:t>
      </w:r>
    </w:p>
    <w:p>
      <w:pPr>
        <w:pStyle w:val="Normal"/>
        <w:rPr/>
      </w:pPr>
      <w:r>
        <w:rPr>
          <w:b w:val="false"/>
          <w:sz w:val="24"/>
          <w:szCs w:val="28"/>
        </w:rPr>
        <w:t>- obmedzená individuálna voľba komunikačnej témy a jej formy – závislosť na mediálnych formátoch a žánroch, obmedzenie výrazových prostriedkov (kódov) v závislosti na predpokladaných alebo známych charakteristikách publika – a nevyhnutnosť začleniť anticipačné aktivity do tvory komunikátu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Komunikátor sa vyznačuje: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existenciou mnorodých komunikačných rol (informátor, vyhľadávač, interpretátor, selektor - gatekeper, prepájač, formátor, ovplyvňovač, prezentátor, mediátor) a ich trvaním,  formalizáciou a inštitucionalizáciou.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enkódovanie je mnohostupňové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Zhrnutie súčasných premien niektorých charakteristík MK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/>
      </w:pPr>
      <w:r>
        <w:rPr>
          <w:b w:val="false"/>
          <w:sz w:val="24"/>
          <w:szCs w:val="28"/>
        </w:rPr>
        <w:t>- masové publikum je možné veľmi presne identifikovať vo veľkom množstve parametrov (kritérií – zloženie, životný štýl, záujmy, aktivity...) a to permanentne a on-line – aktivizácia publik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vytvárajú sa mediálne komunity, ktoré medzi sebou intenzívne komunikujú, majú svoju identitu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radikálne sa premieňa charakter  spätnej väzby (doba interaktívnych médií)</w:t>
      </w:r>
    </w:p>
    <w:p>
      <w:pPr>
        <w:pStyle w:val="Normal"/>
        <w:rPr/>
      </w:pPr>
      <w:r>
        <w:rPr>
          <w:b w:val="false"/>
          <w:sz w:val="24"/>
          <w:szCs w:val="28"/>
        </w:rPr>
        <w:t>- zvyšuje sa gramotnosť mediálneho publika a úroveň  jeho mediálnych kompetencií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mediálna komunikácia nahrádza reálnu komunikáciu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emócie produkované mediálnymi obsahmi sú silnejšie ako reálne emócie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možnosti premeny komunikačných rol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prezentácia komunikátu môže závisieť aj od želaní publika</w:t>
      </w:r>
    </w:p>
    <w:p>
      <w:pPr>
        <w:pStyle w:val="Normal"/>
        <w:rPr/>
      </w:pPr>
      <w:r>
        <w:rPr>
          <w:b w:val="false"/>
          <w:sz w:val="24"/>
          <w:szCs w:val="28"/>
        </w:rPr>
        <w:t>- obsah a forma komunikátu je závislá na potrebách publika (marketingový výskum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niektoré technické prostriedky pôvodne určené pre individuálnu komunikáciu sa môže transformovať na prostriedky masového oslovenia (mobilný telefón, </w:t>
      </w:r>
    </w:p>
    <w:p>
      <w:pPr>
        <w:pStyle w:val="Normal"/>
        <w:rPr/>
      </w:pPr>
      <w:r>
        <w:rPr>
          <w:b w:val="false"/>
          <w:sz w:val="24"/>
          <w:szCs w:val="28"/>
        </w:rPr>
        <w:t>internet ako prostriedok medziosobnej, skupinovej, medziskupinovej a masovej komunikácie 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  <w:t>Epochy komunikácie (komunikačné galaxie – komunikačné prahy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Zmeny  komunikačných foriem (systémov), schopností tvoriť, zaznamenávať  a uchovávať informácie a dôsledky pre ľudské spoločenstvo</w:t>
      </w:r>
    </w:p>
    <w:p>
      <w:pPr>
        <w:pStyle w:val="Normal"/>
        <w:rPr/>
      </w:pPr>
      <w:r>
        <w:rPr>
          <w:b w:val="false"/>
          <w:sz w:val="24"/>
          <w:szCs w:val="28"/>
        </w:rPr>
        <w:t>Komunikácia ako dôsledok humanoidného vývoja i jeho katalyzátor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Jedna epocha sa pretvára v druhú, aby sa v nej zachovala  a včlenila. Pretrváva v nových formách. Princíp rozširovania a uchovávania komunikačných systémov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/>
      </w:pPr>
      <w:r>
        <w:rPr>
          <w:b w:val="false"/>
          <w:sz w:val="24"/>
          <w:szCs w:val="28"/>
          <w:u w:val="single"/>
        </w:rPr>
        <w:t>1. Signálna, expresívna galaxia – prahistorické, humanoidné štádium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Formy: inštinktívne, stereotypné, druhovo fixované expresie telesné (rituálne pohyby, gestá, mimický výraz) a vokálne zvuky (hudobné, nehudobné), komunikácia činom, ukazovaním, predvádzaním (komunikačné správanie) – ostenziou.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Funkcie: biologické -  mobilizácia, priťahovanie pozornosti, pripravenosť na splnenie biologických funkcií, zlaďovanie spoločných akcií, signalizácia stavov a potrieb, signalizácia výstrahy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Účinky: indukcia emócií, a  fyziologických stavov, 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Čas: viazanosť na blízky priestor a časovú synchronitu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2.Ikonická galaxia (magicko – scénická)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Formy: zhmotnenie reality, predstáv  obrazom, artefaktom, mimetickým rituálom (maľby, sošky, magická deštrukcia artefaktov), pochovávanie – komunikácia s neznámou ríšou smrti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Funkcie: magické  a symbolické (dosiahnutie úspechu v love, popretie času, magická ochrana, mágia idolov, zabezpečenie priazne vyšších síl, ochrana pred prírodnými silami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Účinky: emocionálne stotožnenie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Čas: popretie, konzervovanie času, uchovanie,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/>
      </w:pPr>
      <w:r>
        <w:rPr>
          <w:b w:val="false"/>
          <w:sz w:val="24"/>
          <w:szCs w:val="28"/>
          <w:u w:val="single"/>
        </w:rPr>
        <w:t>3. Orálna galaxia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Formy: vokálne zvuky, spojenie zvukov a objektov a činností, hovorenie a jazyk,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Funkcie: koordinácia činnosti, zintenzívnenie vzťahov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Účinky: informačné, sociálne, vznik vnútorného jazyka, sebauvedomovanie, zlepšenie schopnosti ako prežiť, odovzdávanie skúseností, spresňovanie odovzdávania poznatkov  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Čas: viazanosť na aktuálny čas a priestor, ale aj vznik vnútorných predstáv a vytvorenie komunitnej kontinuity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 xml:space="preserve">4. Znaková galaxia 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/>
      </w:pPr>
      <w:r>
        <w:rPr>
          <w:b w:val="false"/>
          <w:sz w:val="24"/>
          <w:szCs w:val="28"/>
        </w:rPr>
        <w:t xml:space="preserve">Formy: materializácia zvukov a stabilizácia významov v znakoch, symbolických obrazoch, vznik symbolických sústav z obrazových sústav. Zjednotenie obrazu a významu (jeden piktogram- jeden význam), znaku a významu, zvuku a znaku (hláskové písmo). Neprenosné a prenosné médiá a záznamové médiá ( tabuľka – rydlo, papyrus, atrament) .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Funkcie: zefektívnenie komunikácie,  diferenciácia kultúrnych foriem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Účinky: nezávislosť významu na nositeľovi, prekonanie existenciálnej obmedzenosti, vytvorenie kolektívneho vedomia, spoločenstva spoločne zdieľaných významov, uchovanie významov a ich odovzdávanie , myslenie ako zdroj komunikácie, vplyv na rozsah a zložitosť odovzdávaných informácií, oslobodenie znaku od konkréta (schopnosť pomenovať abstraktné javy), zoradením – schopnosť vyjadriť časovú postupnosť, dej. Oslobodenie komunikácie o miesta (prenosnosť). Zrýchlenie výmen. Vznik a rozvoj  komunikačných, kultúrnych inštitúcií, organizácií     a sociálnych zmien (kasta pisárov, znalosť písania a čítania ako zdroj spoločenského postavenia, moci a bohatstva – vznik kultúrnych elít). Zhmotnenie kultúrnej pamäti ako nástroj medzigeneračnej nadväznosti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Čas: oslobodenie od prézentu, vytvorenie nadindividuálnej kontinuity, zjednotenie minulosti a budúcnosti do prítomnosti (čas sa „roztiahol“ – zmenil sa z časového bodu na lineárny útvar a tým sa zmenilo i vnímanie vlastnej existencie človeka ako humánnej bytosti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5. Gutenbergova galaxia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Formy:  reprodukcia textov mechanickými prostriedkami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Funkcie: zrýchlenie šírenia, zdokonalenie formy, spojenie ikonickosti a textovosti</w:t>
      </w:r>
    </w:p>
    <w:p>
      <w:pPr>
        <w:pStyle w:val="Normal"/>
        <w:rPr/>
      </w:pPr>
      <w:r>
        <w:rPr>
          <w:b w:val="false"/>
          <w:sz w:val="24"/>
          <w:szCs w:val="28"/>
        </w:rPr>
        <w:t>Účinky: Oddelenie produkcie od reprodukcie, možnosti zvýšenia gramotnosti, východisko pre demokratizáciu (prístup k informáciám), osamostatnenie kultúry, zlepšenie presnosti významového prenosu. Zmeny sociálnych štruktúr (demontáž tradičných  elít vybudovaných na výlučnom prístupe k vedomostiam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Ale aj rozpad ideologických monopolov (posvätné texty sa stali verejných vlastníctvom). Rozšírenie znalostí čítania a písania a podnet pre zvyšujúce sa nároky na gramotnosť. Nové kultúrne a spoločenské väzby.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ový moment  - technologická inovácia ako urýchľovač rozsiahlej spoločenskej diferenciácie s dopadmi na individuálnu psychickú a sociálnu existenciu človeka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Čas: vytvorenie kultúrnej časopriestorovosti, kultúrna, nadosobná, kultúrna pamäť, zrušenie prekážky časovej a priestorovej vzdialenosti, zrýchlenie plynutia času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6. Dageurreova galaxia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Formy: fotografický (statický) obraz,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Funkcie: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Účinky: vznik ikonickej kultúry a osamostatnenie ikonického univerza od reálneho sveta, nové individuálne a sociálne vedomie (objektivizované), rozšírenie poznania a vznik globálneho ľudského spoločenstva,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Čas: obrazová, časová konzerv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 xml:space="preserve"> </w:t>
      </w:r>
      <w:r>
        <w:rPr>
          <w:b w:val="false"/>
          <w:sz w:val="24"/>
          <w:szCs w:val="28"/>
          <w:u w:val="single"/>
        </w:rPr>
        <w:t xml:space="preserve">7. Marconiho galaxia 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/>
      </w:pPr>
      <w:r>
        <w:rPr>
          <w:b w:val="false"/>
          <w:sz w:val="24"/>
          <w:szCs w:val="28"/>
        </w:rPr>
        <w:t>Formy: priama individuálna komunikácia prostredníctvom elektrického nosiča signálu (objav elektromagnetického javu) , drôtová, bezdrôtová – prenos jednoduchých kódov. Priama  komunikácia pomocou rádiového vysielania a prijímania vokálnych signálov (rádiotelefón). Rádio ako médium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Funkcie:</w:t>
      </w:r>
    </w:p>
    <w:p>
      <w:pPr>
        <w:pStyle w:val="Normal"/>
        <w:rPr/>
      </w:pPr>
      <w:r>
        <w:rPr>
          <w:b w:val="false"/>
          <w:sz w:val="24"/>
          <w:szCs w:val="28"/>
        </w:rPr>
        <w:t>Účinky: nový druh individuálneho prepojenia, osvojenie nových znakových (kódovacích)  systémov a ich vzájomné väzby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Čas: rozpojenie času a priestoru, nový prézentizmus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8.Ikonicko – audiálna galaxia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Formy: Vznik a rozšírenie  záznamových a prezentačných technológií, obraz v pohybe - film,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Funkcie: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Účinky: Oslobodenie od utilitarity, človek pankreátor, oslobodenie audiovizuality na realite zrýchlenie komunikácie, zvrstvenie, nové sociálne, kultúrne a priemyslové inštitúcie a odvetvia, vznik otvorenej spoločnosti. Priemyselné a ekonomické impulzy. Povýšenie hodnoty zábavy a rozptýlenia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Čas: Totálne popretie časopriestoru, vznik súbežných svetov.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 xml:space="preserve">7. McLuhanova (elektronická) galaxia 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Formy: rozhlas, televízia, záznamové zariadeni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Funkcie: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Účinky: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Čas: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8. Sieťová , interaktívna galaxia (komunikačná galaxia galaxií)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Formy: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Funkcie: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Účinky:</w:t>
      </w:r>
    </w:p>
    <w:p>
      <w:pPr>
        <w:pStyle w:val="Normal"/>
        <w:rPr/>
      </w:pPr>
      <w:r>
        <w:rPr>
          <w:b w:val="false"/>
          <w:sz w:val="24"/>
          <w:szCs w:val="28"/>
        </w:rPr>
        <w:t>Čas: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Impulzy pre vznik a rozvoj komunikačných systémov (médií)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veľké vedecké objavy a vynálezy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technické a technologické aplikácie inovácií (strojov, zariadení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efektívnosť celkovej priemyselnej produkcie,  (masová, pásová)</w:t>
      </w:r>
    </w:p>
    <w:p>
      <w:pPr>
        <w:pStyle w:val="Normal"/>
        <w:rPr/>
      </w:pPr>
      <w:r>
        <w:rPr>
          <w:b w:val="false"/>
          <w:sz w:val="24"/>
          <w:szCs w:val="28"/>
        </w:rPr>
        <w:t>- nové zdroje surovín a efektívne získavanie známych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nové trhy (kolónie) a globálna obchodná výmen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spoločenská diferenciácia (vzrast organizačnej zložitosti spoločnosti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nárast voľného času a materiálnej úrovne obyvateľstva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rozpad tradičných foriem spoločnosti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migráci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nárast demokracie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vznik súkromného vlastníctva verejných komunikačných médií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motív zisku a možnosti získať bohatstvo  vlastnením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nárast komunikačných potrieb (kvantita, kvalita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nárast potreby nových foriem spoločenskej kontroly</w:t>
      </w:r>
    </w:p>
    <w:p>
      <w:pPr>
        <w:pStyle w:val="Normal"/>
        <w:rPr/>
      </w:pPr>
      <w:r>
        <w:rPr>
          <w:b w:val="false"/>
          <w:sz w:val="24"/>
          <w:szCs w:val="28"/>
        </w:rPr>
        <w:t>- vznik nových individuálnych, sociálnych a kultúrnych potrieb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oddelenosť individuálna, spoločenská organizačná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základná zmena spoločenskej štruktúry (rozpad a nové formy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vznik nových  výskumných a priemyselných odvetví (výroba prijímačov)</w:t>
      </w:r>
    </w:p>
    <w:p>
      <w:pPr>
        <w:pStyle w:val="Normal"/>
        <w:rPr/>
      </w:pPr>
      <w:r>
        <w:rPr>
          <w:b w:val="false"/>
          <w:sz w:val="24"/>
          <w:szCs w:val="28"/>
        </w:rPr>
        <w:t xml:space="preserve">  </w:t>
      </w:r>
      <w:r>
        <w:rPr>
          <w:b w:val="false"/>
          <w:sz w:val="24"/>
          <w:szCs w:val="28"/>
        </w:rPr>
        <w:t>vysielacích spoločností a infraštruktúry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obsah, formáty komunikácie ako tovar (dôsledok súkr. vlastníctva médií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vznik nových mediálnych formátov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nové formy financovania mediálnej komunikácie (poplatky vs. reklama,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</w:t>
      </w:r>
      <w:r>
        <w:rPr>
          <w:b w:val="false"/>
          <w:sz w:val="24"/>
          <w:szCs w:val="28"/>
        </w:rPr>
        <w:t>programový sponoring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nové legislatívne regulácie telekomunikácie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kvantitatívne a kvalitatívne ukazovatele recepcie</w:t>
      </w:r>
    </w:p>
    <w:p>
      <w:pPr>
        <w:pStyle w:val="Normal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</w:r>
    </w:p>
    <w:p>
      <w:pPr>
        <w:pStyle w:val="Normal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</w:r>
    </w:p>
    <w:p>
      <w:pPr>
        <w:pStyle w:val="Normal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  <w:t>Klasické koncepcie a teórie spoločnosti</w:t>
      </w:r>
    </w:p>
    <w:p>
      <w:pPr>
        <w:pStyle w:val="Normal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</w:r>
    </w:p>
    <w:p>
      <w:pPr>
        <w:pStyle w:val="Normal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  <w:t>1. August Comte</w:t>
      </w:r>
    </w:p>
    <w:p>
      <w:pPr>
        <w:pStyle w:val="Normal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  <w:t>2. Herbert Spencer</w:t>
      </w:r>
    </w:p>
    <w:p>
      <w:pPr>
        <w:pStyle w:val="Normal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  <w:t>3. Ferdinand Tönnies</w:t>
      </w:r>
    </w:p>
    <w:p>
      <w:pPr>
        <w:pStyle w:val="Normal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  <w:t>4. Emile Durkheim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  <w:t>Masová spoločnosť versus tradičná spoločnosť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vyvrcholenie spoločenských, kultúrnych, hospodárskych, politických, demografických zmien tradičnej spoločnosti na masovú spoločnosť  západného typu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tieto zmeny boli postupné (trvali viac ako sto rokov – koniec 18. až  začiatok 20. storočia), komplexné a hlboké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nový typ spoločnosti porušil všetko čím sa vyznačovala tradičná spoločnosť:</w:t>
      </w:r>
    </w:p>
    <w:p>
      <w:pPr>
        <w:pStyle w:val="Normal"/>
        <w:numPr>
          <w:ilvl w:val="0"/>
          <w:numId w:val="2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tálosťou (štruktúr, funkcií, vzťahov, rituálov, atď.)</w:t>
      </w:r>
    </w:p>
    <w:p>
      <w:pPr>
        <w:pStyle w:val="Normal"/>
        <w:numPr>
          <w:ilvl w:val="0"/>
          <w:numId w:val="2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jednoduchou sociálnou štrukturovanosťou</w:t>
      </w:r>
    </w:p>
    <w:p>
      <w:pPr>
        <w:pStyle w:val="Normal"/>
        <w:numPr>
          <w:ilvl w:val="0"/>
          <w:numId w:val="2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harmonickým súžitím</w:t>
      </w:r>
    </w:p>
    <w:p>
      <w:pPr>
        <w:pStyle w:val="Normal"/>
        <w:numPr>
          <w:ilvl w:val="0"/>
          <w:numId w:val="2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eformálnymi stykmi</w:t>
      </w:r>
    </w:p>
    <w:p>
      <w:pPr>
        <w:pStyle w:val="Normal"/>
        <w:numPr>
          <w:ilvl w:val="0"/>
          <w:numId w:val="2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ilnou identifikáciou sa s rodinou, komunitou...sociálnym celkom</w:t>
      </w:r>
    </w:p>
    <w:p>
      <w:pPr>
        <w:pStyle w:val="Normal"/>
        <w:numPr>
          <w:ilvl w:val="0"/>
          <w:numId w:val="2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zakorenenosťou – sociálnou, emocionálnou...spätosťou so skupinami, komunitou, lokalitou) – zviazanosť každého s každým</w:t>
      </w:r>
    </w:p>
    <w:p>
      <w:pPr>
        <w:pStyle w:val="Normal"/>
        <w:numPr>
          <w:ilvl w:val="0"/>
          <w:numId w:val="2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äzbou na pôdu, ako dominantným zdrojom obživy generácií</w:t>
      </w:r>
    </w:p>
    <w:p>
      <w:pPr>
        <w:pStyle w:val="Normal"/>
        <w:numPr>
          <w:ilvl w:val="0"/>
          <w:numId w:val="2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individuálnou produkciou a ručnou výrobou z prírodných materiálov</w:t>
      </w:r>
    </w:p>
    <w:p>
      <w:pPr>
        <w:pStyle w:val="Normal"/>
        <w:numPr>
          <w:ilvl w:val="0"/>
          <w:numId w:val="2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jednoduchou sústavou distribučných produktových kanálov</w:t>
      </w:r>
    </w:p>
    <w:p>
      <w:pPr>
        <w:pStyle w:val="Normal"/>
        <w:numPr>
          <w:ilvl w:val="0"/>
          <w:numId w:val="28"/>
        </w:numPr>
        <w:rPr/>
      </w:pPr>
      <w:r>
        <w:rPr>
          <w:b w:val="false"/>
          <w:sz w:val="24"/>
          <w:szCs w:val="28"/>
        </w:rPr>
        <w:t>využívaním (pri výrobe) vlastnú alebo zvieraciu silu, resp. energiu prírody (vietor, voda)</w:t>
      </w:r>
    </w:p>
    <w:p>
      <w:pPr>
        <w:pStyle w:val="Normal"/>
        <w:numPr>
          <w:ilvl w:val="0"/>
          <w:numId w:val="2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tesnými rodinnými, príbuzenskými, priateľskými a komunitnými väzbami</w:t>
      </w:r>
    </w:p>
    <w:p>
      <w:pPr>
        <w:pStyle w:val="Normal"/>
        <w:numPr>
          <w:ilvl w:val="0"/>
          <w:numId w:val="28"/>
        </w:numPr>
        <w:rPr/>
      </w:pPr>
      <w:r>
        <w:rPr>
          <w:b w:val="false"/>
          <w:sz w:val="24"/>
          <w:szCs w:val="28"/>
        </w:rPr>
        <w:t>subordináciou  a úctou voči autoritám formálnym a neformálnym (rodičia) a inštitúciám náboženským. Dodržiavanie sociálnych noriem</w:t>
      </w:r>
    </w:p>
    <w:p>
      <w:pPr>
        <w:pStyle w:val="Normal"/>
        <w:numPr>
          <w:ilvl w:val="0"/>
          <w:numId w:val="2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zakorenosťou názorov, postojov, tradícií, z ktorých sa odvodzovalo individuálne a sociálne správanie</w:t>
      </w:r>
    </w:p>
    <w:p>
      <w:pPr>
        <w:pStyle w:val="Normal"/>
        <w:numPr>
          <w:ilvl w:val="0"/>
          <w:numId w:val="2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účasťou na komunitnom živote a rituáloch a ich emocionálnych významoch</w:t>
      </w:r>
    </w:p>
    <w:p>
      <w:pPr>
        <w:pStyle w:val="Normal"/>
        <w:numPr>
          <w:ilvl w:val="0"/>
          <w:numId w:val="2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ktívnym podielom na lokálnej kultúre</w:t>
      </w:r>
    </w:p>
    <w:p>
      <w:pPr>
        <w:pStyle w:val="Normal"/>
        <w:numPr>
          <w:ilvl w:val="0"/>
          <w:numId w:val="2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edzigeneračnou symbiózou</w:t>
      </w:r>
    </w:p>
    <w:p>
      <w:pPr>
        <w:pStyle w:val="Normal"/>
        <w:numPr>
          <w:ilvl w:val="0"/>
          <w:numId w:val="28"/>
        </w:numPr>
        <w:rPr/>
      </w:pPr>
      <w:r>
        <w:rPr>
          <w:b w:val="false"/>
          <w:sz w:val="24"/>
          <w:szCs w:val="28"/>
        </w:rPr>
        <w:t>význam orálnej kultúry a komunikácie</w:t>
      </w:r>
    </w:p>
    <w:p>
      <w:pPr>
        <w:pStyle w:val="Normal"/>
        <w:numPr>
          <w:ilvl w:val="0"/>
          <w:numId w:val="2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izolovanosťou od širšej kultúry (regiónu, národa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asová spoločnosť nerovná sa spoločnosť s veľkou populáciou. Čína, India – tradičné usporiadanie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Premena tradičnej spoločnosti na masovú  mala tri hlavné zdroje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numPr>
          <w:ilvl w:val="0"/>
          <w:numId w:val="41"/>
        </w:numPr>
        <w:rPr/>
      </w:pPr>
      <w:r>
        <w:rPr>
          <w:b w:val="false"/>
          <w:sz w:val="24"/>
          <w:szCs w:val="28"/>
        </w:rPr>
        <w:t>Industrializácia</w:t>
      </w:r>
    </w:p>
    <w:p>
      <w:pPr>
        <w:pStyle w:val="Normal"/>
        <w:numPr>
          <w:ilvl w:val="0"/>
          <w:numId w:val="4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Urbanizácia</w:t>
      </w:r>
    </w:p>
    <w:p>
      <w:pPr>
        <w:pStyle w:val="Normal"/>
        <w:numPr>
          <w:ilvl w:val="0"/>
          <w:numId w:val="4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odernizáci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1. Priemyselná revolúcia – začiatok -  koniec 18. stor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vyvrcholenie predchádzajúcich zmien produkcie a distribúcie tovarov (produkcia pre trhových obchodníkov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vývin vedy a techniky (strojová výroba)</w:t>
      </w:r>
    </w:p>
    <w:p>
      <w:pPr>
        <w:pStyle w:val="Normal"/>
        <w:rPr/>
      </w:pPr>
      <w:r>
        <w:rPr>
          <w:b w:val="false"/>
          <w:sz w:val="24"/>
          <w:szCs w:val="28"/>
        </w:rPr>
        <w:t>- nové podmienky práce – miesto, pôsob, intenzita práce,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človek ako súčasť stroja  - podriaďovanie, izolovanie od iných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strata pôvodných väzieb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strata slobody voľby – možnosti práce – produkcia rôzne úkony pod jednou strechou (továrenský systém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vytvorili sa masy nekvalifikovaných, nevzdelaných ľudí, ochotných pracovať za nízku odmenu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masa s nízkym sociálnym statusom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masová migrácia do fabrických ubytovacích get – nové komunity bez vlastnej identity, tradícií, väzieb – existencia v anonymite</w:t>
      </w:r>
    </w:p>
    <w:p>
      <w:pPr>
        <w:pStyle w:val="Normal"/>
        <w:rPr/>
      </w:pPr>
      <w:r>
        <w:rPr>
          <w:b w:val="false"/>
          <w:sz w:val="24"/>
          <w:szCs w:val="28"/>
        </w:rPr>
        <w:t xml:space="preserve">- masová produkcia – nový typ organizácie, tlak na  racionalitu, produktivitu, zvýšenie kontroly, hrozba straty zamestnania,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zisk a prospech dominantný cieľ – pôvodné emocionálne väzby sa zmenili na neosobné povinnosti definované pravidlách systému pracovnej činnosti-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 deľba práce – špecializované úkony pri pásovej výrobe (osobnostné deformácie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2. Urbanizácia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vzrast počtu miest a mestských populácií  - Európa pred 150 rokmi prevažne vidiecka – v mestách zlomky percent. V súčasnosti v USA iba 5% pracuje na pôde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stratili sa prostriedky pôvodnej komunitnej kontroly dodržiavania noriem správania (dohľad každého nad každým) – bežného, teda preventívne – korekčného, resp. deviantného 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zmenila sa kvalita života – styk  veľmi rôznorodých jedincov – mix návykov, hodnôt, tradícií atď.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nárast predsudkov, konfliktov, izolovanosti, únikov, psychických porúch, pocit odcudzenosti, bezmyselnosti, životných frustrácií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anonymizácia individuálneho bytia</w:t>
      </w:r>
    </w:p>
    <w:p>
      <w:pPr>
        <w:pStyle w:val="Normal"/>
        <w:rPr/>
      </w:pPr>
      <w:r>
        <w:rPr>
          <w:b w:val="false"/>
          <w:sz w:val="24"/>
          <w:szCs w:val="28"/>
        </w:rPr>
        <w:t>- nárast disfunkčností a funkčných ambivalencií (preľudnenosť, dopravné kolapsy, hygiena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rýchly nárast – nízka kvalita bývania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3. Modernizácia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édia ako prostriedok modernizácie spoločnosti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inovácie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rozdiely medzi ľuďmi, triedami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nové kultúry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nové vzorce správania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začlenenosť do rôznych a jasne definovaných sociálnych kategórií (trieda, profesná skupina, atď.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možnosti pohybu  po socioekonomickom rebríčku– snaha dostať sa hore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nové statusové symboly – materiálne statky ako dominantný motivátor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materializácia, hedonizácia – nová definícia šťastia</w:t>
      </w:r>
    </w:p>
    <w:p>
      <w:pPr>
        <w:pStyle w:val="Normal"/>
        <w:rPr/>
      </w:pPr>
      <w:r>
        <w:rPr>
          <w:b w:val="false"/>
          <w:sz w:val="24"/>
          <w:szCs w:val="28"/>
        </w:rPr>
        <w:t>- individualizácia a mýtus úspechu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dôraz na vlastné schopnosti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konzumerizmus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druhý jedinec ako nástroj vlastného prospechu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život podriadený práci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Kultúrna diferenciácia ako dôsledok celkovej  spoločenskej premeny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Typy kultúry: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  <w:t>- elitárska</w:t>
      </w:r>
    </w:p>
    <w:p>
      <w:pPr>
        <w:pStyle w:val="Normal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  <w:t>- masová</w:t>
      </w:r>
    </w:p>
    <w:p>
      <w:pPr>
        <w:pStyle w:val="Normal"/>
        <w:rPr/>
      </w:pPr>
      <w:r>
        <w:rPr>
          <w:b w:val="false"/>
          <w:i/>
          <w:sz w:val="24"/>
          <w:szCs w:val="28"/>
        </w:rPr>
        <w:t>- ľudová</w:t>
      </w:r>
    </w:p>
    <w:p>
      <w:pPr>
        <w:pStyle w:val="Normal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Masová kultúra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kultúra ako vysokorozvinutá,  priemyselne organizovaná (pásová,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</w:t>
      </w:r>
      <w:r>
        <w:rPr>
          <w:b w:val="false"/>
          <w:sz w:val="24"/>
          <w:szCs w:val="28"/>
        </w:rPr>
        <w:t>konfekčná) produkcia pre heterogénny trh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identické obsahy a formy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vyhýbanie sa originalite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malá diferenciácia vysielateľov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kultúrne artefakty ako tovar</w:t>
      </w:r>
    </w:p>
    <w:p>
      <w:pPr>
        <w:pStyle w:val="Normal"/>
        <w:rPr/>
      </w:pPr>
      <w:r>
        <w:rPr>
          <w:b w:val="false"/>
          <w:sz w:val="24"/>
          <w:szCs w:val="28"/>
        </w:rPr>
        <w:t>- opakovanie úspešných vzorcov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nízka kultúrna hodnotovosť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stálosť hodnotového systému (malé posuny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šírenie životných, kultúrnych, sociálnych a psychologických stereotypov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stereotypný obraz masového publika</w:t>
      </w:r>
    </w:p>
    <w:p>
      <w:pPr>
        <w:pStyle w:val="Normal"/>
        <w:rPr/>
      </w:pPr>
      <w:r>
        <w:rPr>
          <w:b w:val="false"/>
          <w:sz w:val="24"/>
          <w:szCs w:val="28"/>
        </w:rPr>
        <w:t>- pozitívne naladenie a rozprávkový optimizmus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snaha sa zapáčiť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dráždenie primitívnejších pudov a potrieb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nízke nároky na porozumenie  ( jednoduchosť obsahu a formy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podpora hedonizmu a konzumerizmu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totálna  bezprostredná satisfakcia (uspokojenie) recipienta ako komunikačný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</w:t>
      </w:r>
      <w:r>
        <w:rPr>
          <w:b w:val="false"/>
          <w:sz w:val="24"/>
          <w:szCs w:val="28"/>
        </w:rPr>
        <w:t>cieľ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koncepcia života ako permanentnej zábavy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dôraz na kultúrny (mediálny) trh a jeho samoregulujúce schopnosti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 maximalizácia zisku ako hlavný motív komunikácie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maximalizácia veľkosti publika a podriaďovanie sa tejto filozofii všetkými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</w:t>
      </w:r>
      <w:r>
        <w:rPr>
          <w:b w:val="false"/>
          <w:sz w:val="24"/>
          <w:szCs w:val="28"/>
        </w:rPr>
        <w:t xml:space="preserve">prostriedkami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/>
      </w:pPr>
      <w:r>
        <w:rPr>
          <w:b w:val="false"/>
          <w:sz w:val="24"/>
          <w:szCs w:val="28"/>
          <w:u w:val="single"/>
        </w:rPr>
        <w:t xml:space="preserve">Chápanie úlohy a významu masovej komunikácie 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Masové médiá ( v tom období predovšetkým tlač a film) sa považovali za príčinu, šíriteľa, stabilizátora a symbol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egatívnych spoločenských javov ( kriminalita, konflikty, nepokoje )</w:t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chorej spoločnosti</w:t>
      </w:r>
    </w:p>
    <w:p>
      <w:pPr>
        <w:pStyle w:val="Normal"/>
        <w:numPr>
          <w:ilvl w:val="0"/>
          <w:numId w:val="9"/>
        </w:numPr>
        <w:rPr/>
      </w:pPr>
      <w:r>
        <w:rPr>
          <w:b w:val="false"/>
          <w:sz w:val="24"/>
          <w:szCs w:val="28"/>
        </w:rPr>
        <w:t xml:space="preserve">úpadku vkusu </w:t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ičenia a rozpadu dôležitých  kultúrnych hodnôt</w:t>
      </w:r>
    </w:p>
    <w:p>
      <w:pPr>
        <w:pStyle w:val="Normal"/>
        <w:ind w:left="359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</w:rPr>
        <w:t>ale aj symbolom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</w:t>
      </w:r>
      <w:r>
        <w:rPr>
          <w:b w:val="false"/>
          <w:sz w:val="24"/>
          <w:szCs w:val="28"/>
        </w:rPr>
        <w:t>revolučného ducha slobody novej doby, umenia a kultúry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</w:t>
      </w:r>
      <w:r>
        <w:rPr>
          <w:b w:val="false"/>
          <w:sz w:val="24"/>
          <w:szCs w:val="28"/>
        </w:rPr>
        <w:t>nových spoločenských tried (kapitalistov)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</w:t>
      </w:r>
      <w:r>
        <w:rPr>
          <w:b w:val="false"/>
          <w:sz w:val="24"/>
          <w:szCs w:val="28"/>
        </w:rPr>
        <w:t xml:space="preserve">viery, nádeje a optimistického názoru na možnosti nových technológií,    </w:t>
      </w:r>
    </w:p>
    <w:p>
      <w:pPr>
        <w:pStyle w:val="Normal"/>
        <w:ind w:left="644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</w:t>
      </w:r>
      <w:r>
        <w:rPr>
          <w:b w:val="false"/>
          <w:sz w:val="24"/>
          <w:szCs w:val="28"/>
        </w:rPr>
        <w:t>viery v pokrok   ľudstva</w:t>
      </w:r>
    </w:p>
    <w:p>
      <w:pPr>
        <w:pStyle w:val="Normal"/>
        <w:numPr>
          <w:ilvl w:val="0"/>
          <w:numId w:val="2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</w:t>
      </w:r>
      <w:r>
        <w:rPr>
          <w:b w:val="false"/>
          <w:sz w:val="24"/>
          <w:szCs w:val="28"/>
        </w:rPr>
        <w:t>idey rovnosti a individuálnych možností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vé teórie (zovšeobecnenia) vplyvu a pôsobenia masových médií vychádzali zo zjednodušeného  (naivného) a špekulatívneho chápania masovej spoločnosti a jej podielu na formovaní jej členov. Ale aj z preceňovania inštinktov a inštinktívneho správania človeka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 xml:space="preserve">Masové publikum 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numPr>
          <w:ilvl w:val="0"/>
          <w:numId w:val="2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edstavuje nediferencovaný, amorfný, vnútorne nerozčlenený celok vzájomne oddelených jedincov (sociálnych atómov)</w:t>
      </w:r>
    </w:p>
    <w:p>
      <w:pPr>
        <w:pStyle w:val="Normal"/>
        <w:numPr>
          <w:ilvl w:val="0"/>
          <w:numId w:val="23"/>
        </w:numPr>
        <w:rPr/>
      </w:pPr>
      <w:r>
        <w:rPr>
          <w:b w:val="false"/>
          <w:sz w:val="24"/>
          <w:szCs w:val="28"/>
        </w:rPr>
        <w:t>jedinec je v tomto celku „rozpustený“, bez vlastnej identity</w:t>
      </w:r>
    </w:p>
    <w:p>
      <w:pPr>
        <w:pStyle w:val="Normal"/>
        <w:numPr>
          <w:ilvl w:val="0"/>
          <w:numId w:val="2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je  komunikačne pasívne </w:t>
      </w:r>
    </w:p>
    <w:p>
      <w:pPr>
        <w:pStyle w:val="Normal"/>
        <w:numPr>
          <w:ilvl w:val="0"/>
          <w:numId w:val="2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</w:rPr>
        <w:t xml:space="preserve">je voči vplyvu médií bezmocné a neschopné sa brániť </w:t>
      </w:r>
    </w:p>
    <w:p>
      <w:pPr>
        <w:pStyle w:val="Normal"/>
        <w:numPr>
          <w:ilvl w:val="0"/>
          <w:numId w:val="2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myslí, hodnotí, interpretuje  komunikačné obsahy rovnako, a koná jednotne,  identicky – všetci ako jeden </w:t>
      </w:r>
    </w:p>
    <w:p>
      <w:pPr>
        <w:pStyle w:val="Normal"/>
        <w:numPr>
          <w:ilvl w:val="0"/>
          <w:numId w:val="2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je ľahko ovplyvniteľné a manipulovateľné </w:t>
      </w:r>
    </w:p>
    <w:p>
      <w:pPr>
        <w:pStyle w:val="Normal"/>
        <w:numPr>
          <w:ilvl w:val="0"/>
          <w:numId w:val="2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reaguje priamočiaro a bezprostredne na základe emócií a pudov (inštinktov) pri minimálnej  účasti kritickej  reflexie </w:t>
      </w:r>
    </w:p>
    <w:p>
      <w:pPr>
        <w:pStyle w:val="Normal"/>
        <w:numPr>
          <w:ilvl w:val="0"/>
          <w:numId w:val="2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dlieha sugesciám, fámam, dôveruje verejne šíreným správam</w:t>
      </w:r>
    </w:p>
    <w:p>
      <w:pPr>
        <w:pStyle w:val="Normal"/>
        <w:numPr>
          <w:ilvl w:val="0"/>
          <w:numId w:val="2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je zasiahnuté všetkým čo sa komunikuje -  rovnako a bezprostredne</w:t>
      </w:r>
    </w:p>
    <w:p>
      <w:pPr>
        <w:pStyle w:val="Normal"/>
        <w:numPr>
          <w:ilvl w:val="0"/>
          <w:numId w:val="2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Typy komunikačných teórií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/>
      </w:pPr>
      <w:r>
        <w:rPr>
          <w:b w:val="false"/>
          <w:sz w:val="24"/>
          <w:szCs w:val="28"/>
        </w:rPr>
        <w:t>1. Štrukturálne a funkcionálne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. Kognitívne a behaviorálne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3. Interakčné a konvencionálne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4. Interpretatívne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5. Kritické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36"/>
          <w:u w:val="single"/>
        </w:rPr>
      </w:pPr>
      <w:r>
        <w:rPr>
          <w:b w:val="false"/>
          <w:sz w:val="24"/>
          <w:szCs w:val="36"/>
          <w:u w:val="single"/>
        </w:rPr>
        <w:t>Prístupy ku skúmaniu komunikácie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1. Procesný – komunikácia ako prenos posolstiev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Záujem:</w:t>
      </w:r>
    </w:p>
    <w:p>
      <w:pPr>
        <w:pStyle w:val="Normal"/>
        <w:numPr>
          <w:ilvl w:val="0"/>
          <w:numId w:val="2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ko sa uskutočňuje kódovanie a dekódovanie</w:t>
      </w:r>
    </w:p>
    <w:p>
      <w:pPr>
        <w:pStyle w:val="Normal"/>
        <w:numPr>
          <w:ilvl w:val="0"/>
          <w:numId w:val="2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ko a používajú komunikačné kanály (cesty)</w:t>
      </w:r>
    </w:p>
    <w:p>
      <w:pPr>
        <w:pStyle w:val="Normal"/>
        <w:numPr>
          <w:ilvl w:val="0"/>
          <w:numId w:val="2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ko sa kanály medzi sebou ovplyvňujú (kanály ako súčasti komunikačných sietí)</w:t>
      </w:r>
    </w:p>
    <w:p>
      <w:pPr>
        <w:pStyle w:val="Normal"/>
        <w:numPr>
          <w:ilvl w:val="0"/>
          <w:numId w:val="2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ká je hustota posolstiev</w:t>
      </w:r>
    </w:p>
    <w:p>
      <w:pPr>
        <w:pStyle w:val="Normal"/>
        <w:ind w:left="284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pôsob analýzy: spoločensko – vedný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edostatok vplyvu – zlyhanie komunikácie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/>
      </w:pPr>
      <w:r>
        <w:rPr>
          <w:b w:val="false"/>
          <w:sz w:val="24"/>
          <w:szCs w:val="28"/>
          <w:u w:val="single"/>
        </w:rPr>
        <w:t>2. Semiotický – komunikácia ako produkcia a prenos významov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Záujem:</w:t>
      </w:r>
    </w:p>
    <w:p>
      <w:pPr>
        <w:pStyle w:val="Normal"/>
        <w:numPr>
          <w:ilvl w:val="0"/>
          <w:numId w:val="30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o komunikát (text)</w:t>
      </w:r>
    </w:p>
    <w:p>
      <w:pPr>
        <w:pStyle w:val="Normal"/>
        <w:numPr>
          <w:ilvl w:val="0"/>
          <w:numId w:val="30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ko sa texty vzájomne  ovplyvňujú (úloha textov v kultúre)</w:t>
      </w:r>
    </w:p>
    <w:p>
      <w:pPr>
        <w:pStyle w:val="Normal"/>
        <w:numPr>
          <w:ilvl w:val="0"/>
          <w:numId w:val="30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ko ovplyvňujú individuálne a kultúrne rozdiely čítanie textov (významy)</w:t>
      </w:r>
    </w:p>
    <w:p>
      <w:pPr>
        <w:pStyle w:val="Normal"/>
        <w:numPr>
          <w:ilvl w:val="0"/>
          <w:numId w:val="30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ako sa konštruujú (rekonštruujú vložené) významy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/>
      </w:pPr>
      <w:r>
        <w:rPr>
          <w:b w:val="false"/>
          <w:sz w:val="24"/>
          <w:szCs w:val="28"/>
        </w:rPr>
        <w:t>Iné prečítanie nie je zlyhanie komunikácie</w:t>
      </w:r>
    </w:p>
    <w:p>
      <w:pPr>
        <w:pStyle w:val="Normal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  <w:t>Modely a ich význam  pre teóriu a prax masovej komunikácie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Model </w:t>
      </w:r>
    </w:p>
    <w:p>
      <w:pPr>
        <w:pStyle w:val="Normal"/>
        <w:numPr>
          <w:ilvl w:val="0"/>
          <w:numId w:val="1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</w:rPr>
        <w:t xml:space="preserve">je schematizovanou reprezentáciou nejakej vedeckej teórie </w:t>
      </w:r>
    </w:p>
    <w:p>
      <w:pPr>
        <w:pStyle w:val="Normal"/>
        <w:numPr>
          <w:ilvl w:val="0"/>
          <w:numId w:val="1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</w:rPr>
        <w:t>je prostriedkom pre teoretické formulácie</w:t>
      </w:r>
    </w:p>
    <w:p>
      <w:pPr>
        <w:pStyle w:val="Normal"/>
        <w:numPr>
          <w:ilvl w:val="0"/>
          <w:numId w:val="18"/>
        </w:numPr>
        <w:rPr/>
      </w:pP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</w:rPr>
        <w:t>je to štruktúra symbolov a operačných pravidiel, ktoré vymedzujú najvýznamnejšie štruktúry a procesy</w:t>
      </w:r>
    </w:p>
    <w:p>
      <w:pPr>
        <w:pStyle w:val="Normal"/>
        <w:numPr>
          <w:ilvl w:val="0"/>
          <w:numId w:val="1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je to prostriedok porozumenia zložitých komplexov</w:t>
      </w:r>
    </w:p>
    <w:p>
      <w:pPr>
        <w:pStyle w:val="Normal"/>
        <w:numPr>
          <w:ilvl w:val="0"/>
          <w:numId w:val="1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je to rámec pre uvažovanie o určitom probléme</w:t>
      </w:r>
    </w:p>
    <w:p>
      <w:pPr>
        <w:pStyle w:val="Normal"/>
        <w:numPr>
          <w:ilvl w:val="0"/>
          <w:numId w:val="1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je to prostriedok organizácie dát, ich prepojenosti</w:t>
      </w:r>
    </w:p>
    <w:p>
      <w:pPr>
        <w:pStyle w:val="Normal"/>
        <w:numPr>
          <w:ilvl w:val="0"/>
          <w:numId w:val="1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je to prostriedok predikcie, predvídania vývinu, dôsledkov</w:t>
      </w:r>
    </w:p>
    <w:p>
      <w:pPr>
        <w:pStyle w:val="Normal"/>
        <w:numPr>
          <w:ilvl w:val="0"/>
          <w:numId w:val="18"/>
        </w:numPr>
        <w:rPr/>
      </w:pPr>
      <w:r>
        <w:rPr>
          <w:b w:val="false"/>
          <w:sz w:val="24"/>
          <w:szCs w:val="28"/>
        </w:rPr>
        <w:t>je to prostriedok heuristický  (pre myšlienkový experiment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36"/>
          <w:u w:val="single"/>
        </w:rPr>
      </w:pPr>
      <w:r>
        <w:rPr>
          <w:b w:val="false"/>
          <w:sz w:val="24"/>
          <w:szCs w:val="36"/>
          <w:u w:val="single"/>
        </w:rPr>
        <w:t>Základné teórie – modely komunikácie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1. Verbálny model – Lasswellov (1948)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Zložky:   Kto – hovorí čo – akým kanálom – komu – s akým účinkom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Podstata: </w:t>
      </w:r>
    </w:p>
    <w:p>
      <w:pPr>
        <w:pStyle w:val="Normal"/>
        <w:numPr>
          <w:ilvl w:val="0"/>
          <w:numId w:val="1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jednoduchosť – obsahuje podstatné zložky</w:t>
      </w:r>
    </w:p>
    <w:p>
      <w:pPr>
        <w:pStyle w:val="Normal"/>
        <w:numPr>
          <w:ilvl w:val="0"/>
          <w:numId w:val="1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širšia platnosť – na rôzne komunikačné oblasti</w:t>
      </w:r>
    </w:p>
    <w:p>
      <w:pPr>
        <w:pStyle w:val="Normal"/>
        <w:numPr>
          <w:ilvl w:val="0"/>
          <w:numId w:val="1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iackanálovosť komunikácie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labosti:</w:t>
      </w:r>
    </w:p>
    <w:p>
      <w:pPr>
        <w:pStyle w:val="Normal"/>
        <w:numPr>
          <w:ilvl w:val="0"/>
          <w:numId w:val="35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</w:rPr>
        <w:t>akoby komunikátor bol prítomný</w:t>
      </w:r>
    </w:p>
    <w:p>
      <w:pPr>
        <w:pStyle w:val="Normal"/>
        <w:numPr>
          <w:ilvl w:val="0"/>
          <w:numId w:val="35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</w:rPr>
        <w:t>smerovosť – od zámeru k účinku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 xml:space="preserve">2. Shannon – Weaverov model (1949) 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znikala v priebehu II. svetovej vojny – Bell  Telephone Laboratories a MIT</w:t>
      </w:r>
    </w:p>
    <w:p>
      <w:pPr>
        <w:pStyle w:val="Normal"/>
        <w:rPr/>
      </w:pPr>
      <w:r>
        <w:rPr>
          <w:b w:val="false"/>
          <w:sz w:val="24"/>
          <w:szCs w:val="28"/>
        </w:rPr>
        <w:t>Claude Shannon a Warren Weaver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Ich teória tvorí základ  digitálnych technológií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dstata:</w:t>
      </w:r>
    </w:p>
    <w:p>
      <w:pPr>
        <w:pStyle w:val="Normal"/>
        <w:numPr>
          <w:ilvl w:val="0"/>
          <w:numId w:val="2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edstavuje matematickú teóriu komunikácie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vá všeobecne prijímaná teória – začiatok komunikačných štúdií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atematicky sformalizovaná (štatistický koncept šírenia informácií – zdôrazňovanom Norbertom Wiener, zakladateľom kybernetiky)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ocesný prístup (čo sa deje)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zavedenie pojmu feedback, spätná väzba (význam, typ – simultánna, oddialená, úplná, oklieštená 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ýchodisko kybernetika</w:t>
      </w:r>
    </w:p>
    <w:p>
      <w:pPr>
        <w:pStyle w:val="Normal"/>
        <w:numPr>
          <w:ilvl w:val="0"/>
          <w:numId w:val="16"/>
        </w:numPr>
        <w:rPr/>
      </w:pPr>
      <w:r>
        <w:rPr>
          <w:b w:val="false"/>
          <w:sz w:val="24"/>
          <w:szCs w:val="28"/>
        </w:rPr>
        <w:t>dôraz na kanály ich kapacitu, výkonnosť prenosu informácií (hlavný prostriedok telefónny kábel a rádiové vlny)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technicistická teória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omunikácia ako jednoduchý lineárny proces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záujem o tri druhy problémov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úroveň A – technický problém – ako presne prebehne prenos – riešenie jednoduché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úroveň B -  sémantický problém – ako presne prenášané symboly zodpovedajú žiadaným významom – riešenie – čím lepšie enkódovanie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úroveň C -  účinnostný problém – ako účinne bude význam pôsobiť požadovaným smerom - 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informačný zdroj – výber z možných alternatív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oise – všetko, čo spôsobuje neúplné kódovanie a dekódovanie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typy – technické , prostredie, fyziologické, psychologické, sémantické, sémantické, sociálne, kultúrne, distortné (úmyselné zavádzanie, rozpor medzi  kódom a intenciou)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pojem informácie  - úroveň prediktability signálu – t.j. počet možnosti voľby  pre zdroj. Teda žiadna spojitosť s obsahom . Inak: Informácia sa nevzťahuje k tomu, čo hovoríte, ale k tomu, čo môžete povedať) 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ódy – systém významu spoločného určitého spoločenstva (úsmev, priamy pohľad...)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ódy pozostávajú zo znakov – fyzikálnych signálov, zastupujúcich niečo okrem seba, a z princípov (konvencií) určujúcich ako a v akom kontexte sa tieto znaky budú používať a spájať do komplexnejších posolstiev (messages)</w:t>
      </w:r>
    </w:p>
    <w:p>
      <w:pPr>
        <w:pStyle w:val="Normal"/>
        <w:numPr>
          <w:ilvl w:val="0"/>
          <w:numId w:val="16"/>
        </w:numPr>
        <w:rPr/>
      </w:pPr>
      <w:r>
        <w:rPr>
          <w:b w:val="false"/>
          <w:sz w:val="24"/>
          <w:szCs w:val="28"/>
        </w:rPr>
        <w:t>primárne a sekundárne kódy – reťazce kódovania re-kódovania – myšlienka – slovo, slovo – elektromagnetické impulzy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ignál – fyzická forma posolstva – zvuková vlna, elektrický impulz, svetelná vlna – ich tvar, intenzita, trvanie...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anál –  nosič, prostriedok šírenia signálu – vzduch, svetlo, vodič, neurón, elektromagnetické javy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édium – transmiter –   psychické schopnosti, technické , fyzické prostriedky meniace, konvertujúce posolstvo do podoby signálu, ktorý je možné prenášať kanálom (hlas, sluch, vysielacia a prijímajúca technológia). Médium je podriadené vlastnostiam kanálu a vlastnosti média určujú charakter kódov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rozlíšenie: </w:t>
      </w:r>
    </w:p>
    <w:p>
      <w:pPr>
        <w:pStyle w:val="Normal"/>
        <w:numPr>
          <w:ilvl w:val="0"/>
          <w:numId w:val="1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análovo špecifické kódy (zvuky, reč ... aurálny kanál; tanec – vizuálny kanál)</w:t>
      </w:r>
    </w:p>
    <w:p>
      <w:pPr>
        <w:pStyle w:val="Normal"/>
        <w:numPr>
          <w:ilvl w:val="0"/>
          <w:numId w:val="1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édiovo špecifické kódy (televízia  - svietenie, farebnosť, dynamika strihu, pohyb kamery) a tie môžu byť primárne a sekundárne</w:t>
      </w:r>
    </w:p>
    <w:p>
      <w:pPr>
        <w:pStyle w:val="Normal"/>
        <w:ind w:left="284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typy médií :</w:t>
      </w:r>
    </w:p>
    <w:p>
      <w:pPr>
        <w:pStyle w:val="Normal"/>
        <w:numPr>
          <w:ilvl w:val="1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ezentačné (vyžadujú prítomnosť komunikátorov ) hlas – slová, tvár – expresia, telo - gestá</w:t>
      </w:r>
    </w:p>
    <w:p>
      <w:pPr>
        <w:pStyle w:val="Normal"/>
        <w:numPr>
          <w:ilvl w:val="1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reprezentačné ( nezávislé na prítomnosti komunikátorov)- kniha, maľba , záhrada, stavba, atď. – texty využívajúce konvencie tvorby</w:t>
      </w:r>
    </w:p>
    <w:p>
      <w:pPr>
        <w:pStyle w:val="Normal"/>
        <w:numPr>
          <w:ilvl w:val="1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echanické (používajúce kanály vytvorené technickou technológiou) – telefón, rádio, tv, internet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redundancia  - niečo, čo je vysoko predikovateľné – konvenčné , konvencionalizované formy v posolstve nízka úroveň informácie (priateľ – pozdrav, klišé, frázy, viazaný verš, syntax, ľudová pieseň, televízny seriál), ľahká dekódovateľnosť. 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ýznam  redundancie– potláča šum, ale znižuje výkonnosť kanálu  (spelovanie mena v telefonickom rozhovore).</w:t>
      </w:r>
    </w:p>
    <w:p>
      <w:pPr>
        <w:pStyle w:val="Normal"/>
        <w:numPr>
          <w:ilvl w:val="0"/>
          <w:numId w:val="16"/>
        </w:numPr>
        <w:rPr/>
      </w:pPr>
      <w:r>
        <w:rPr>
          <w:b w:val="false"/>
          <w:sz w:val="24"/>
          <w:szCs w:val="28"/>
        </w:rPr>
        <w:t>sociálne významy redundancie – vytvárenie, udržiavanie, posilňovanie, stabilizovanie , potvrdzovanie  sociálnych vzťahov pomocou konštantnej komunikácie – komunikácie bez faktickej informácie. Je to druh emocionálnej informácie – plodí uspokojenie z informácie samotnej. Je obsiahnutá aj v opakovanom rozprávaní (rozprávky, príbehy), rituáloch, obradoch, tanci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ego významy redundancie – ego- drive – uspokojovanie potreby byť akceptovaný, uznávaný, tiež uspokojenie potreby súnáležitosti (potvrdenie – patríme k sebe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redundancia v mediálnych obsahoch a formách – opakovanie, splnenie očakávania na základe postojov a zájmov. Tiež žánre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entropia – nízka predikovateľnosť 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entropický message – vysoká miera informácie, veľká miera nepochopenia, orginalita, kreativita 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labiny:</w:t>
      </w:r>
    </w:p>
    <w:p>
      <w:pPr>
        <w:pStyle w:val="Normal"/>
        <w:numPr>
          <w:ilvl w:val="0"/>
          <w:numId w:val="10"/>
        </w:numPr>
        <w:rPr/>
      </w:pPr>
      <w:r>
        <w:rPr>
          <w:b w:val="false"/>
          <w:sz w:val="24"/>
          <w:szCs w:val="28"/>
        </w:rPr>
        <w:t>význam je obsiahnutý v posolstve</w:t>
      </w:r>
    </w:p>
    <w:p>
      <w:pPr>
        <w:pStyle w:val="Normal"/>
        <w:numPr>
          <w:ilvl w:val="0"/>
          <w:numId w:val="10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ýznam je pre každého rovnaký (podcenenie rôznych typov kontextov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  <w:t>3. Newcombov symetrický model (1953)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Podstata: 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 najjednoduchšej podobe osoba A sprostredkuje informáciu osobe B o niečom (X)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orientácia (postoj) A k B  a k X sú vzájomne závislé a tieto tri články vytvárajú systém so štyrmi orientáciami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 sa orientuje  k X  ako objektu približovania alebo vyhýbania (vyznačujúcou sa intenzitou, presvedčením a kognitívnou štrukturáciou)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sz w:val="24"/>
          <w:szCs w:val="28"/>
        </w:rPr>
        <w:t>A sa orientuje k B rovnakým spôsobom ako k X  (pozitívna resp. negatívna atraktivita)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B sa orientuje k X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B sa orientuje k A</w:t>
      </w:r>
    </w:p>
    <w:p>
      <w:pPr>
        <w:pStyle w:val="Normal"/>
        <w:ind w:left="36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čím sú silnejšie tlaky koorientácie A k B a X , tým  A vytvára silnejšiu potrebu symetrie s B vo vzťahu k X. A táto symetričnosť rastie ako dôsledok jedného alebo viacerých komunikačných aktov. A opačne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ezhoda (nesymetričnosť ) sa prejavuje psychickou nepohodou  a tá sa napravuje smerovaním k rovnováhe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jedinci vyhľadávajú súhlas – zvyšuje sa vlastná istota v správnosť vlastných názorov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  <w:t xml:space="preserve"> </w:t>
      </w:r>
      <w:r>
        <w:rPr>
          <w:b w:val="false"/>
          <w:sz w:val="24"/>
          <w:szCs w:val="32"/>
          <w:u w:val="single"/>
        </w:rPr>
        <w:t>4. Osgoodov model (1954)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dstata:</w:t>
      </w:r>
    </w:p>
    <w:p>
      <w:pPr>
        <w:pStyle w:val="Normal"/>
        <w:numPr>
          <w:ilvl w:val="0"/>
          <w:numId w:val="2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ychádzal z názoru, že  technicistický model komunikácie nie je vhodný pre porozumenie ľudskej komunikácie</w:t>
      </w:r>
    </w:p>
    <w:p>
      <w:pPr>
        <w:pStyle w:val="Normal"/>
        <w:numPr>
          <w:ilvl w:val="0"/>
          <w:numId w:val="2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zdôraznil, že komunikácia je o výmene symbolov a ich „významov“</w:t>
      </w:r>
    </w:p>
    <w:p>
      <w:pPr>
        <w:pStyle w:val="Normal"/>
        <w:numPr>
          <w:ilvl w:val="0"/>
          <w:numId w:val="2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jeho teória má korene v psycholigvistickom bádaní</w:t>
      </w:r>
    </w:p>
    <w:p>
      <w:pPr>
        <w:pStyle w:val="Normal"/>
        <w:numPr>
          <w:ilvl w:val="0"/>
          <w:numId w:val="2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hannon a Weaver oddeľovali jednotlivé zložky, Osgood sa nazdáva, že je too prepojené, mnokanálové, mnohofeedbackové</w:t>
      </w:r>
    </w:p>
    <w:p>
      <w:pPr>
        <w:pStyle w:val="Normal"/>
        <w:numPr>
          <w:ilvl w:val="0"/>
          <w:numId w:val="2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input je určitá forma psychickej energie, alebo  „stimulu“ kódovaného vo forme, ktorá konvertovaná (dekódovaná) do senzorických impulzov</w:t>
      </w:r>
    </w:p>
    <w:p>
      <w:pPr>
        <w:pStyle w:val="Normal"/>
        <w:numPr>
          <w:ilvl w:val="0"/>
          <w:numId w:val="2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jedinec v „speech community“ je kompletný komunikačný systém, komunikačná jednotka vysielajúca a prijímajúca messages</w:t>
      </w:r>
    </w:p>
    <w:p>
      <w:pPr>
        <w:pStyle w:val="Normal"/>
        <w:numPr>
          <w:ilvl w:val="0"/>
          <w:numId w:val="29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omunikačný model musí zahrnúť minimálne dve komunikačné jednotky</w:t>
      </w:r>
    </w:p>
    <w:p>
      <w:pPr>
        <w:pStyle w:val="Normal"/>
        <w:numPr>
          <w:ilvl w:val="0"/>
          <w:numId w:val="29"/>
        </w:numPr>
        <w:rPr/>
      </w:pPr>
      <w:r>
        <w:rPr>
          <w:b w:val="false"/>
          <w:sz w:val="24"/>
          <w:szCs w:val="28"/>
        </w:rPr>
        <w:t>message prepája obidve jednotky do jedného celku.  Message je časť celého outputu na strane vysielateľa a súčasne časť celého inputu na druhej strane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  <w:t>5. Schrammov model (1954)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Podstata: </w:t>
      </w:r>
    </w:p>
    <w:p>
      <w:pPr>
        <w:pStyle w:val="Normal"/>
        <w:numPr>
          <w:ilvl w:val="0"/>
          <w:numId w:val="3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</w:rPr>
        <w:t>nerozlišuje ostro medzi komunikáciou technického a netechnického typu</w:t>
      </w:r>
    </w:p>
    <w:p>
      <w:pPr>
        <w:pStyle w:val="Normal"/>
        <w:numPr>
          <w:ilvl w:val="0"/>
          <w:numId w:val="3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</w:rPr>
        <w:t>v prvej verzii bol to model skoro totožný so Shannonovým modelom (zdroj – enkóder – signál – dekóder – adresát)</w:t>
      </w:r>
    </w:p>
    <w:p>
      <w:pPr>
        <w:pStyle w:val="Normal"/>
        <w:numPr>
          <w:ilvl w:val="0"/>
          <w:numId w:val="3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druhý model – zaviedol koncept spoločného (zdieľaného) poľa – Field of Experience – na strane zdroja i adresáta</w:t>
      </w:r>
    </w:p>
    <w:p>
      <w:pPr>
        <w:pStyle w:val="Normal"/>
        <w:numPr>
          <w:ilvl w:val="0"/>
          <w:numId w:val="36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tretí model – koncipuje komunikáciu ako interaktívnu výmenu – slučku (čo je vlastne feedback). Tiež zavádza zložku interpretatívnu (na obidvoch stranách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/>
      </w:pPr>
      <w:r>
        <w:rPr>
          <w:b w:val="false"/>
          <w:sz w:val="24"/>
          <w:szCs w:val="32"/>
          <w:u w:val="single"/>
        </w:rPr>
        <w:t>6. Gerbnerov model (1956)</w:t>
      </w:r>
    </w:p>
    <w:p>
      <w:pPr>
        <w:pStyle w:val="Normal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George Gerbner – Anneberg School of Communication, University of Pennsylvania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dstata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rozpracovanie Lasswellovho   verbálneho modelu</w:t>
      </w:r>
    </w:p>
    <w:p>
      <w:pPr>
        <w:pStyle w:val="Normal"/>
        <w:numPr>
          <w:ilvl w:val="0"/>
          <w:numId w:val="4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naha o všeobecne platný model komunikácie</w:t>
      </w:r>
    </w:p>
    <w:p>
      <w:pPr>
        <w:pStyle w:val="Normal"/>
        <w:numPr>
          <w:ilvl w:val="0"/>
          <w:numId w:val="4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naha o komplexnosť</w:t>
      </w:r>
    </w:p>
    <w:p>
      <w:pPr>
        <w:pStyle w:val="Normal"/>
        <w:numPr>
          <w:ilvl w:val="0"/>
          <w:numId w:val="44"/>
        </w:numPr>
        <w:rPr/>
      </w:pPr>
      <w:r>
        <w:rPr>
          <w:b w:val="false"/>
          <w:sz w:val="24"/>
          <w:szCs w:val="28"/>
        </w:rPr>
        <w:t>možnosť skúmať vzťah posolstva a reality (vnímanie a význam)</w:t>
      </w:r>
    </w:p>
    <w:p>
      <w:pPr>
        <w:pStyle w:val="Normal"/>
        <w:numPr>
          <w:ilvl w:val="0"/>
          <w:numId w:val="4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omunikačný proces pozostáva z dvoch dimenzií (receptívnej a komunikačnej</w:t>
      </w:r>
    </w:p>
    <w:p>
      <w:pPr>
        <w:pStyle w:val="Normal"/>
        <w:numPr>
          <w:ilvl w:val="0"/>
          <w:numId w:val="4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Zložky:</w:t>
      </w:r>
    </w:p>
    <w:p>
      <w:pPr>
        <w:pStyle w:val="Normal"/>
        <w:numPr>
          <w:ilvl w:val="0"/>
          <w:numId w:val="32"/>
        </w:numPr>
        <w:ind w:left="1004" w:firstLine="76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iekto – niečo (človek, mikrofón, kamera)</w:t>
      </w:r>
    </w:p>
    <w:p>
      <w:pPr>
        <w:pStyle w:val="Normal"/>
        <w:numPr>
          <w:ilvl w:val="1"/>
          <w:numId w:val="4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event –  udalosť </w:t>
      </w:r>
    </w:p>
    <w:p>
      <w:pPr>
        <w:pStyle w:val="Normal"/>
        <w:numPr>
          <w:ilvl w:val="1"/>
          <w:numId w:val="4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zachytená (vnímaná) niekým – niečím – </w:t>
      </w:r>
    </w:p>
    <w:p>
      <w:pPr>
        <w:pStyle w:val="Normal"/>
        <w:numPr>
          <w:ilvl w:val="1"/>
          <w:numId w:val="4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niká percept – čiže premena vonkajšieho na  signál (má zložku – formu, ktorá sa vzťahuje k obsahu – jeden obsah môže komunikovať rozdielnymi signálmi)</w:t>
      </w:r>
    </w:p>
    <w:p>
      <w:pPr>
        <w:pStyle w:val="Normal"/>
        <w:numPr>
          <w:ilvl w:val="1"/>
          <w:numId w:val="4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ko výsledok selekcie (závisí na vnímateľovi – vlastnosti, stavy, záujmy, potreby, ale aj na type signálov, a ich významnosti atď.)</w:t>
      </w:r>
    </w:p>
    <w:p>
      <w:pPr>
        <w:pStyle w:val="Normal"/>
        <w:numPr>
          <w:ilvl w:val="1"/>
          <w:numId w:val="44"/>
        </w:numPr>
        <w:rPr/>
      </w:pPr>
      <w:r>
        <w:rPr>
          <w:b w:val="false"/>
          <w:sz w:val="24"/>
          <w:szCs w:val="28"/>
        </w:rPr>
        <w:t>v určitej konkrétnej situácii</w:t>
      </w:r>
    </w:p>
    <w:p>
      <w:pPr>
        <w:pStyle w:val="Normal"/>
        <w:numPr>
          <w:ilvl w:val="1"/>
          <w:numId w:val="4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torá vyvolá reakciu</w:t>
      </w:r>
    </w:p>
    <w:p>
      <w:pPr>
        <w:pStyle w:val="Normal"/>
        <w:numPr>
          <w:ilvl w:val="1"/>
          <w:numId w:val="4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šírenú určitými prostriedkami</w:t>
      </w:r>
    </w:p>
    <w:p>
      <w:pPr>
        <w:pStyle w:val="Normal"/>
        <w:numPr>
          <w:ilvl w:val="1"/>
          <w:numId w:val="4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ktoré sú materiálovo dostupné </w:t>
      </w:r>
    </w:p>
    <w:p>
      <w:pPr>
        <w:pStyle w:val="Normal"/>
        <w:numPr>
          <w:ilvl w:val="1"/>
          <w:numId w:val="4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toré majú určitú formu a konvencionalizovaný význam</w:t>
      </w:r>
    </w:p>
    <w:p>
      <w:pPr>
        <w:pStyle w:val="Normal"/>
        <w:numPr>
          <w:ilvl w:val="1"/>
          <w:numId w:val="4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 spoločný kontext (u vnímateľa)</w:t>
      </w:r>
    </w:p>
    <w:p>
      <w:pPr>
        <w:pStyle w:val="Normal"/>
        <w:numPr>
          <w:ilvl w:val="1"/>
          <w:numId w:val="4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čo vyvolá u neho určitú reakciu (konzekvenciu)</w:t>
      </w:r>
    </w:p>
    <w:p>
      <w:pPr>
        <w:pStyle w:val="Normal"/>
        <w:rPr/>
      </w:pPr>
      <w:r>
        <w:rPr>
          <w:b w:val="false"/>
          <w:sz w:val="24"/>
          <w:szCs w:val="32"/>
          <w:u w:val="single"/>
        </w:rPr>
        <w:t>7. Westley- MacLeanov model masovej komunikácie (1957)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dstata:</w:t>
      </w:r>
    </w:p>
    <w:p>
      <w:pPr>
        <w:pStyle w:val="Normal"/>
        <w:numPr>
          <w:ilvl w:val="0"/>
          <w:numId w:val="4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znikol syntézou výskumov z oblasti žurnalistiky a masovej komunikácie</w:t>
      </w:r>
    </w:p>
    <w:p>
      <w:pPr>
        <w:pStyle w:val="Normal"/>
        <w:numPr>
          <w:ilvl w:val="0"/>
          <w:numId w:val="4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autori boli ovplyvnení  Newcombovým prístupom ( komunikačným modelom) a a ich model je jeho rozšírením. </w:t>
      </w:r>
    </w:p>
    <w:p>
      <w:pPr>
        <w:pStyle w:val="Normal"/>
        <w:numPr>
          <w:ilvl w:val="0"/>
          <w:numId w:val="4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ich model prešiel vývinom – postupne pridávali ďalšie články a vzťahy medzi nimi</w:t>
      </w:r>
    </w:p>
    <w:p>
      <w:pPr>
        <w:pStyle w:val="Normal"/>
        <w:numPr>
          <w:ilvl w:val="0"/>
          <w:numId w:val="4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je to model, ktorý sa najčastejšie využíva pre analýzu MK</w:t>
      </w:r>
    </w:p>
    <w:p>
      <w:pPr>
        <w:pStyle w:val="Normal"/>
        <w:numPr>
          <w:ilvl w:val="0"/>
          <w:numId w:val="4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články komunikačného  rozšíreného modelu:</w:t>
      </w:r>
    </w:p>
    <w:p>
      <w:pPr>
        <w:pStyle w:val="Normal"/>
        <w:numPr>
          <w:ilvl w:val="1"/>
          <w:numId w:val="4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nožina udalostí, objektov v sociálnom prostredí (X1 ....Xn)</w:t>
      </w:r>
    </w:p>
    <w:p>
      <w:pPr>
        <w:pStyle w:val="Normal"/>
        <w:numPr>
          <w:ilvl w:val="1"/>
          <w:numId w:val="4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A – advocates   –  purpozívni komunikátori - jedinci, politici, marketéri, organizácie, lobisti, médiá...ktoré majú, chcú, musia sa k udalosti vyjadriť. </w:t>
      </w:r>
    </w:p>
    <w:p>
      <w:pPr>
        <w:pStyle w:val="Normal"/>
        <w:numPr>
          <w:ilvl w:val="1"/>
          <w:numId w:val="4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C – jedinec, jedinci pôsobiaci v rámci mediálnej organizácie selektujúci z posolstiev ponúknutých A tie  (X´), o ktorých C predpokladá, že  sú pre cieľových komunikantov (mediálne publikum, voličov, spotrebiteľov...) významné, zaujímavé, potrebné... Súčasne C má možnosť vlastnej voľby z objektov, udalostí uskutočniť ich priamu selekciu (XC) a tie komunikovať ďalej</w:t>
      </w:r>
    </w:p>
    <w:p>
      <w:pPr>
        <w:pStyle w:val="Normal"/>
        <w:numPr>
          <w:ilvl w:val="1"/>
          <w:numId w:val="42"/>
        </w:numPr>
        <w:rPr/>
      </w:pPr>
      <w:r>
        <w:rPr>
          <w:b w:val="false"/>
          <w:sz w:val="24"/>
          <w:szCs w:val="28"/>
        </w:rPr>
        <w:t>C – non-purpozívni komunikátori  - vo vzťahu k udalosti, objektu sú neutrálni</w:t>
      </w:r>
    </w:p>
    <w:p>
      <w:pPr>
        <w:pStyle w:val="Normal"/>
        <w:numPr>
          <w:ilvl w:val="1"/>
          <w:numId w:val="4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X´´ správa spracovaná ( skrátená, otitulkovaná, doplnená vizuálom, začlenená do určitého kontextu...) mediálnou organizáciou a odoslaná cieľovým komunikantom</w:t>
      </w:r>
    </w:p>
    <w:p>
      <w:pPr>
        <w:pStyle w:val="Normal"/>
        <w:numPr>
          <w:ilvl w:val="1"/>
          <w:numId w:val="4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B – behaviorálna rola, ktorú vykonáva jedinec, skupina, sociálny systém . B – cieľové publikum, komunikant</w:t>
      </w:r>
    </w:p>
    <w:p>
      <w:pPr>
        <w:pStyle w:val="Normal"/>
        <w:numPr>
          <w:ilvl w:val="1"/>
          <w:numId w:val="4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anály spätnej väzby  fBA a fBC resp. fCA – priame, nepriame smerujúce k médiu a purpozívnym komunikátorom. Môže to byť ohlas, ale kúpa propagovanej značky. Je tu snaha ovplyvniť A , ale aj B v budúcnosti. Rovnako väzby slúžia pre rozvoj,zefektívnenie systémmu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odel vymedzuje:</w:t>
      </w:r>
    </w:p>
    <w:p>
      <w:pPr>
        <w:pStyle w:val="Normal"/>
        <w:numPr>
          <w:ilvl w:val="1"/>
          <w:numId w:val="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úlohu a postavenie selekcie a selektora (gatekeeping, gatekeeper)</w:t>
      </w:r>
    </w:p>
    <w:p>
      <w:pPr>
        <w:pStyle w:val="Normal"/>
        <w:numPr>
          <w:ilvl w:val="1"/>
          <w:numId w:val="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ebaregulačnú podstatu komunikačného systému</w:t>
      </w:r>
    </w:p>
    <w:p>
      <w:pPr>
        <w:pStyle w:val="Normal"/>
        <w:numPr>
          <w:ilvl w:val="1"/>
          <w:numId w:val="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ýznam fedabacku pri sebaregulácii systému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labiny:</w:t>
      </w:r>
    </w:p>
    <w:p>
      <w:pPr>
        <w:pStyle w:val="Normal"/>
        <w:numPr>
          <w:ilvl w:val="0"/>
          <w:numId w:val="4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neberie do úvahy kontext kultúrny, sociálny, politický , ekonomický atď. v ktorom komunikácia funguje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8. Jakobsonov model (1960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Uvádzané podľa Fiske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Podstata: 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záujem o vnútornú štruktúru posolstva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ekonáva rozpor medzi procesným a semiotickým prístupom ku komunikácii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modeluje konštitutívne faktory komunikačného aktu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konštitutívne faktory </w:t>
      </w:r>
    </w:p>
    <w:p>
      <w:pPr>
        <w:pStyle w:val="Normal"/>
        <w:numPr>
          <w:ilvl w:val="0"/>
          <w:numId w:val="3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dresovateľ</w:t>
      </w:r>
    </w:p>
    <w:p>
      <w:pPr>
        <w:pStyle w:val="Normal"/>
        <w:numPr>
          <w:ilvl w:val="0"/>
          <w:numId w:val="3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dresát</w:t>
      </w:r>
    </w:p>
    <w:p>
      <w:pPr>
        <w:pStyle w:val="Normal"/>
        <w:numPr>
          <w:ilvl w:val="0"/>
          <w:numId w:val="3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osolstvo – vzťahuje sa, čo je mimo neho</w:t>
      </w:r>
    </w:p>
    <w:p>
      <w:pPr>
        <w:pStyle w:val="Normal"/>
        <w:numPr>
          <w:ilvl w:val="0"/>
          <w:numId w:val="3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ontakt (fyzický kanál, psychické spojitosti medzi A a A)</w:t>
      </w:r>
    </w:p>
    <w:p>
      <w:pPr>
        <w:pStyle w:val="Normal"/>
        <w:numPr>
          <w:ilvl w:val="0"/>
          <w:numId w:val="3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ód – zdieľaný systém významov, ktorými je posolstvo štrukturované</w:t>
      </w:r>
    </w:p>
    <w:p>
      <w:pPr>
        <w:pStyle w:val="Normal"/>
        <w:numPr>
          <w:ilvl w:val="0"/>
          <w:numId w:val="3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každému faktoru prináleží odlišná funkcia jazyka</w:t>
      </w:r>
    </w:p>
    <w:p>
      <w:pPr>
        <w:pStyle w:val="Normal"/>
        <w:numPr>
          <w:ilvl w:val="0"/>
          <w:numId w:val="38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 každom komunikačnom akte môžeme nájsť hierarchiu funkcií – emotívnu, referenčnú, poetickú, fatickú (viď redeundantnosť), metajazykovú, konatívnu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  <w:t>8. Axelrodov model spracovávania informácií (1973)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rPr/>
      </w:pPr>
      <w:r>
        <w:rPr>
          <w:b w:val="false"/>
          <w:sz w:val="24"/>
          <w:szCs w:val="28"/>
        </w:rPr>
        <w:t>Robert Axelrod: Schema theory of Information processing (1973)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Podstata: 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  <w:t>Úlohy:</w:t>
      </w:r>
    </w:p>
    <w:p>
      <w:pPr>
        <w:pStyle w:val="Normal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numPr>
          <w:ilvl w:val="0"/>
          <w:numId w:val="20"/>
        </w:numPr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</w:rPr>
        <w:t>Typy komunikačných teórií 1. Štrukturálne a funkcionálne</w:t>
      </w:r>
      <w:r>
        <w:rPr>
          <w:b w:val="false"/>
          <w:sz w:val="24"/>
          <w:szCs w:val="28"/>
          <w:u w:val="single"/>
        </w:rPr>
        <w:t xml:space="preserve"> </w:t>
      </w:r>
      <w:r>
        <w:rPr>
          <w:b w:val="false"/>
          <w:sz w:val="24"/>
          <w:szCs w:val="28"/>
        </w:rPr>
        <w:t>2. Kognitívne a behaviorálne</w:t>
      </w:r>
      <w:r>
        <w:rPr>
          <w:b w:val="false"/>
          <w:sz w:val="24"/>
          <w:szCs w:val="28"/>
          <w:u w:val="single"/>
        </w:rPr>
        <w:t xml:space="preserve"> </w:t>
      </w:r>
      <w:r>
        <w:rPr>
          <w:b w:val="false"/>
          <w:sz w:val="24"/>
          <w:szCs w:val="28"/>
        </w:rPr>
        <w:t>3. Interakčné a konvencionálne</w:t>
      </w:r>
      <w:r>
        <w:rPr>
          <w:b w:val="false"/>
          <w:sz w:val="24"/>
          <w:szCs w:val="28"/>
          <w:u w:val="single"/>
        </w:rPr>
        <w:t xml:space="preserve"> </w:t>
      </w:r>
      <w:r>
        <w:rPr>
          <w:b w:val="false"/>
          <w:sz w:val="24"/>
          <w:szCs w:val="28"/>
        </w:rPr>
        <w:t>4. Interpretatívne</w:t>
      </w:r>
      <w:r>
        <w:rPr>
          <w:b w:val="false"/>
          <w:sz w:val="24"/>
          <w:szCs w:val="28"/>
          <w:u w:val="single"/>
        </w:rPr>
        <w:t xml:space="preserve"> </w:t>
      </w:r>
      <w:r>
        <w:rPr>
          <w:b w:val="false"/>
          <w:sz w:val="24"/>
          <w:szCs w:val="28"/>
        </w:rPr>
        <w:t>5. Kritické</w:t>
      </w:r>
    </w:p>
    <w:p>
      <w:pPr>
        <w:pStyle w:val="Normal"/>
        <w:numPr>
          <w:ilvl w:val="0"/>
          <w:numId w:val="20"/>
        </w:numPr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</w:rPr>
        <w:t>Sociálne a psychologické odcudzenie v modernom veľkomeste</w:t>
      </w:r>
    </w:p>
    <w:p>
      <w:pPr>
        <w:pStyle w:val="Normal"/>
        <w:numPr>
          <w:ilvl w:val="0"/>
          <w:numId w:val="20"/>
        </w:numPr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</w:rPr>
        <w:t>August Comte, Herbert Spencer, Ferdinand Tönnies, Emile Durkheim (dielo,     a ich koncepcie spoločnosti)</w:t>
      </w:r>
    </w:p>
    <w:p>
      <w:pPr>
        <w:pStyle w:val="Normal"/>
        <w:numPr>
          <w:ilvl w:val="0"/>
          <w:numId w:val="20"/>
        </w:numPr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</w:rPr>
        <w:t>Psychologické, sociologické a biologické teórie inštinktov ( W. McDougall, behaviorizmus, psychoanalýza, Ch. Darwin)</w:t>
      </w:r>
    </w:p>
    <w:p>
      <w:pPr>
        <w:pStyle w:val="Normal"/>
        <w:numPr>
          <w:ilvl w:val="0"/>
          <w:numId w:val="20"/>
        </w:numPr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</w:rPr>
        <w:t>Na akých základoch je založená teória podkožnej ihly a aké boli dôkazy   fungovania sily masových médií  (masových reakcií) v prvých desaťročiach XX. storočia</w:t>
      </w:r>
    </w:p>
    <w:p>
      <w:pPr>
        <w:pStyle w:val="Normal"/>
        <w:numPr>
          <w:ilvl w:val="0"/>
          <w:numId w:val="20"/>
        </w:numPr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</w:rPr>
        <w:t>Kybernetika</w:t>
      </w:r>
    </w:p>
    <w:p>
      <w:pPr>
        <w:pStyle w:val="Normal"/>
        <w:numPr>
          <w:ilvl w:val="0"/>
          <w:numId w:val="20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</w:rPr>
        <w:t xml:space="preserve">Kód – kanál – signál – médium : odev, úsmev,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Comic Sans MS" w:hAnsi="Comic Sans MS" w:cs="Comic Sans M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19"/>
        </w:tabs>
        <w:ind w:left="71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Comic Sans MS" w:hAnsi="Comic Sans MS" w:cs="Comic Sans M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19"/>
        </w:tabs>
        <w:ind w:left="719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Comic Sans MS" w:hAnsi="Comic Sans MS" w:cs="Comic Sans M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Comic Sans MS" w:hAnsi="Comic Sans MS" w:cs="Comic Sans MS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708"/>
        </w:tabs>
        <w:ind w:left="1004" w:hanging="360"/>
      </w:pPr>
      <w:rPr>
        <w:rFonts w:ascii="Comic Sans MS" w:hAnsi="Comic Sans MS" w:cs="Comic Sans MS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1365"/>
        </w:tabs>
        <w:ind w:left="1365" w:hanging="360"/>
      </w:pPr>
      <w:rPr>
        <w:rFonts w:ascii="Comic Sans MS" w:hAnsi="Comic Sans MS" w:cs="Comic Sans MS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19"/>
        </w:tabs>
        <w:ind w:left="719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515"/>
        </w:tabs>
        <w:ind w:left="1515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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36"/>
      <w:szCs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mic Sans MS" w:hAnsi="Comic Sans MS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mic Sans MS" w:hAnsi="Comic Sans MS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mic Sans MS" w:hAnsi="Comic Sans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mic Sans MS" w:hAnsi="Comic Sans M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mic Sans MS" w:hAnsi="Comic Sans M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mic Sans MS" w:hAnsi="Comic Sans M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mic Sans MS" w:hAnsi="Comic Sans M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mic Sans MS" w:hAnsi="Comic Sans M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mic Sans MS" w:hAnsi="Comic Sans M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mic Sans MS" w:hAnsi="Comic Sans M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mic Sans MS" w:hAnsi="Comic Sans M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mic Sans MS" w:hAnsi="Comic Sans M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mic Sans MS" w:hAnsi="Comic Sans M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1">
    <w:name w:val="WW8Num4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mic Sans MS" w:hAnsi="Comic Sans MS" w:eastAsia="Times New Roman" w:cs="Times New Roman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mic Sans MS" w:hAnsi="Comic Sans MS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4:57:00Z</dcterms:created>
  <dc:creator>Ján Vopálenský</dc:creator>
  <dc:description/>
  <dc:language>en-US</dc:language>
  <cp:lastModifiedBy>Pavel Mužík</cp:lastModifiedBy>
  <dcterms:modified xsi:type="dcterms:W3CDTF">2004-04-25T09:50:00Z</dcterms:modified>
  <cp:revision>5</cp:revision>
  <dc:subject/>
  <dc:title>       </dc:title>
</cp:coreProperties>
</file>